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6 N РХ-02-35/30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620"/>
        <w:gridCol w:w="1484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Информация представляется за отчетный период: 2005 год и I     </w:t>
              <w:br/>
              <w:t xml:space="preserve">полугодие 2006 года.                                            </w:t>
              <w:br/>
              <w:t xml:space="preserve">**В соответствии со ст. 105, 108 Водного кодекса Российской     </w:t>
              <w:br/>
              <w:t xml:space="preserve">Федерации от 16.11.1995 N 167-ФЗ.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согласований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2005/I  </w:t>
              <w:br/>
              <w:t>пол. 20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</w:t>
              <w:br/>
              <w:t>2005/I пол.</w:t>
              <w:br/>
              <w:t xml:space="preserve">2006 (в  </w:t>
              <w:br/>
              <w:t xml:space="preserve">т.ч. ГТС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-во и</w:t>
              <w:br/>
              <w:t>реконструк-</w:t>
              <w:br/>
              <w:t xml:space="preserve">цию 2005/I </w:t>
              <w:br/>
              <w:t xml:space="preserve">пол. 200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 эк-</w:t>
              <w:br/>
              <w:t>сплуатацию</w:t>
              <w:br/>
              <w:t xml:space="preserve">2005/I    </w:t>
              <w:br/>
              <w:t xml:space="preserve">пол. 200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-во</w:t>
              <w:br/>
              <w:t xml:space="preserve">работ  </w:t>
              <w:br/>
              <w:t xml:space="preserve">2005/I  </w:t>
              <w:br/>
              <w:t>пол. 200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о</w:t>
              <w:br/>
              <w:t xml:space="preserve">2005/I  </w:t>
              <w:br/>
              <w:t>пол. 2006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водных ресурсов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данных согласованиях по размещению, проектированию, строительству, реконструкции и вводе в эксплуатацию хозяйственных и других объектов, влияющих на состояние водных объект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