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ез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ЕЗДЕ ЗА ГРАНИЦУ СПЕЦИАЛИС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ГО ДОСТУП К СВЕ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401"/>
        <w:gridCol w:w="4185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мандирующей организации,</w:t>
              <w:br/>
              <w:t xml:space="preserve">почтовые реквизиты, телефон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командируемого  </w:t>
              <w:br/>
              <w:t xml:space="preserve">лица, год рождения, адрес места        </w:t>
              <w:br/>
              <w:t xml:space="preserve">проживания, телефон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посещения, город (адрес места   </w:t>
              <w:br/>
              <w:t xml:space="preserve">планируемого проживания, номер         </w:t>
              <w:br/>
              <w:t xml:space="preserve">телефона)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движения, вид транспортного    </w:t>
              <w:br/>
              <w:t xml:space="preserve">средства (компания перевозчик).        </w:t>
              <w:br/>
              <w:t xml:space="preserve">Транзитные пункты остановок на         </w:t>
              <w:br/>
              <w:t xml:space="preserve">маршруте, время пребывания в них       </w:t>
              <w:br/>
              <w:t xml:space="preserve">(с указанием даты)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командировки (поездки)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____________ по 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командировки (поездки)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ринимающей стороне: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фирмы,       </w:t>
              <w:br/>
              <w:t xml:space="preserve">компании и т.д. (на иностранном и      </w:t>
              <w:br/>
              <w:t xml:space="preserve">русском языках), направления           </w:t>
              <w:br/>
              <w:t xml:space="preserve">деятельности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руководителя и лица,      </w:t>
              <w:br/>
              <w:t>ответственного за прием (на иностранном</w:t>
              <w:br/>
              <w:t xml:space="preserve">и русском языках)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       </w:t>
              <w:br/>
              <w:t xml:space="preserve">Ответственный: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на территории России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: _______________________</w:t>
              <w:br/>
              <w:t>с ____________ по 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отрудниках принимающей       </w:t>
              <w:br/>
              <w:t xml:space="preserve">стороны, с которыми ранее              </w:t>
              <w:br/>
              <w:t xml:space="preserve">поддерживались отношения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езде за границу специалиста Федерального агентства по техническому регулированию и метрологии, имеющего доступ к свед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