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04.04.2003 N 31, в которых приведена данная форма, введены в действие с 1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 2.5.1277-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ЕЗДЕ ЖЕЛЕЗНОДОРОЖНЫМ ТРАНСПОРТОМ ОРГАНИЗ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СКИХ КОЛЛЕКТИВОВ В ОЗДОРОВИТЕЛЬНЫЕ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19"/>
        <w:gridCol w:w="432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заполнению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тор отдыха (учреждение,</w:t>
              <w:br/>
              <w:t>фирма, фонд, организация и др.)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Юридический  адрес организатора</w:t>
              <w:br/>
              <w:t xml:space="preserve">отдыха детей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езда 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ция отправления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 N     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     вагона    (межобластной</w:t>
              <w:br/>
              <w:t xml:space="preserve">спальный, купейный, мягкий)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опровождающих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           медицинского</w:t>
              <w:br/>
              <w:t>сопровождения  (кол-во  врачей,</w:t>
              <w:br/>
              <w:t xml:space="preserve">средних медработников)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назначения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и  адрес детского</w:t>
              <w:br/>
              <w:t xml:space="preserve">оздоровительного учреждения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тип питания в пути </w:t>
              <w:br/>
              <w:t xml:space="preserve">следования (вагон-ресторан,    </w:t>
              <w:br/>
              <w:t xml:space="preserve">сухой паек) 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ирмы, фонда, организации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ющего отдых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ыезде железнодорожным транспортом организованных детских коллективов в оздоровительные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