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ыполнении Графика выполнения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836"/>
        <w:gridCol w:w="1484"/>
        <w:gridCol w:w="1620"/>
        <w:gridCol w:w="2026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  <w:br/>
              <w:t xml:space="preserve">(согласно  </w:t>
              <w:br/>
              <w:t xml:space="preserve">Графику)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 </w:t>
              <w:br/>
              <w:t xml:space="preserve">работ (согласно   </w:t>
              <w:br/>
              <w:t xml:space="preserve">Графику)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</w:t>
              <w:br/>
              <w:t xml:space="preserve">о     </w:t>
              <w:br/>
              <w:t>выполнении</w:t>
              <w:br/>
              <w:t xml:space="preserve">рабо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срок   </w:t>
              <w:br/>
              <w:t>выполнения</w:t>
              <w:br/>
              <w:t xml:space="preserve">работ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</w:t>
              <w:br/>
              <w:t xml:space="preserve">документов,  </w:t>
              <w:br/>
              <w:t>подтверждающих</w:t>
              <w:br/>
              <w:t xml:space="preserve">выполнение  </w:t>
              <w:br/>
              <w:t xml:space="preserve">работ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"__" ____ 20__ г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 "__" ____ 20__ г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 "__" ____ 20__ г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 "__" ____ 20__ г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регионального  Высший исполнительный орган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звития Российской       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/_________         __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0</Characters>
  <CharactersWithSpaces>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ыполнении графика выполнения работ (приложение к соглашению о предоставлении бюджетных ассигнований Инвестиционного фонда Российской Федерации для реализации регионального инвестиционного проек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