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0-76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выполнении контрольных цифр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аспирантуру и докторантуру в 2009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еловек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216"/>
        <w:gridCol w:w="2295"/>
        <w:gridCol w:w="1214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</w:t>
              <w:br/>
              <w:t xml:space="preserve">отрасли </w:t>
              <w:br/>
              <w:t xml:space="preserve">науки  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цифры приема,    </w:t>
              <w:br/>
              <w:t>установленные вузу в соответствии</w:t>
              <w:br/>
              <w:t xml:space="preserve">с Приказом Рособразования    </w:t>
              <w:br/>
              <w:t xml:space="preserve">от 9 июня 2009 г. N 615     </w:t>
            </w:r>
          </w:p>
        </w:tc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контрольных цифр  </w:t>
              <w:br/>
              <w:t xml:space="preserve">приема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нтура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пирантур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торантура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тор __________________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полнении контрольных цифр приема в аспирантуру и докторантуру в 2009 году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