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20-76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полнении контрольных цифр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линическую ординатуру и интернатуру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2701"/>
        <w:gridCol w:w="1619"/>
        <w:gridCol w:w="1621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рачебной  </w:t>
              <w:br/>
              <w:t>специальност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цифры приема,     </w:t>
              <w:br/>
              <w:t xml:space="preserve">установленные вузу в соответствии </w:t>
              <w:br/>
              <w:t xml:space="preserve">с Приказом Рособразования     </w:t>
              <w:br/>
              <w:t xml:space="preserve">от 9 июня 2009 г. N 615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контрольных </w:t>
              <w:br/>
              <w:t xml:space="preserve">цифр прием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натур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ая    </w:t>
              <w:br/>
              <w:t xml:space="preserve">ординатур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атур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ческая</w:t>
              <w:br/>
              <w:t xml:space="preserve">ординатура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полнении контрольных цифр приема в клиническую ординатуру и интернатуру в 2009 год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