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9 г. N 4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полнении условий водопользования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договорах водопользования и решениях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дных объектов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5"/>
        <w:gridCol w:w="945"/>
        <w:gridCol w:w="2970"/>
        <w:gridCol w:w="1755"/>
        <w:gridCol w:w="1215"/>
        <w:gridCol w:w="1350"/>
        <w:gridCol w:w="1350"/>
        <w:gridCol w:w="673"/>
      </w:tblGrid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</w:t>
              <w:br/>
              <w:t xml:space="preserve">намечаемых     </w:t>
              <w:br/>
              <w:t xml:space="preserve">мероприят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объек-</w:t>
              <w:br/>
              <w:t xml:space="preserve">тов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</w:t>
              <w:br/>
              <w:t xml:space="preserve">мероприятия (сметная </w:t>
              <w:br/>
              <w:t xml:space="preserve">стоимость) на весь   </w:t>
              <w:br/>
              <w:t xml:space="preserve">период действия до-  </w:t>
              <w:br/>
              <w:t xml:space="preserve">кумента, который со- </w:t>
              <w:br/>
              <w:t>держит данное услов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ные </w:t>
              <w:br/>
              <w:t>средства до</w:t>
              <w:br/>
              <w:t xml:space="preserve">текущего  </w:t>
              <w:br/>
              <w:t>года включая</w:t>
              <w:br/>
              <w:t>отчетный год</w:t>
              <w:br/>
              <w:t xml:space="preserve">(период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-  </w:t>
              <w:br/>
              <w:t xml:space="preserve">сирова- </w:t>
              <w:br/>
              <w:t xml:space="preserve">ние на  </w:t>
              <w:br/>
              <w:t xml:space="preserve">текущий </w:t>
              <w:br/>
              <w:t xml:space="preserve">год     </w:t>
              <w:br/>
              <w:t>(период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</w:t>
              <w:br/>
              <w:t xml:space="preserve">средств </w:t>
              <w:br/>
              <w:t xml:space="preserve">за    </w:t>
              <w:br/>
              <w:t xml:space="preserve">отчетный </w:t>
              <w:br/>
              <w:t xml:space="preserve">период, </w:t>
              <w:br/>
              <w:t>млн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- </w:t>
              <w:br/>
              <w:t xml:space="preserve">ние ус-  </w:t>
              <w:br/>
              <w:t xml:space="preserve">ловий    </w:t>
              <w:br/>
              <w:t>водополь-</w:t>
              <w:br/>
              <w:t xml:space="preserve">зования  </w:t>
              <w:br/>
              <w:t xml:space="preserve">(%)  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Р по ____________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 </w:t>
              <w:br/>
              <w:t xml:space="preserve">очистных сооруж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      </w:t>
              <w:br/>
              <w:t xml:space="preserve">очистных сооруж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и рекон-  </w:t>
              <w:br/>
              <w:t xml:space="preserve">струкция систем     </w:t>
              <w:br/>
              <w:t>оборотного и повтор-</w:t>
              <w:br/>
              <w:t>но-последовательного</w:t>
              <w:br/>
              <w:t xml:space="preserve">водоснабж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локальной </w:t>
              <w:br/>
              <w:t xml:space="preserve">очист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прогрес-  </w:t>
              <w:br/>
              <w:t xml:space="preserve">сивных водосберега- </w:t>
              <w:br/>
              <w:t xml:space="preserve">ющих технолог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стройство рыбоза-</w:t>
              <w:br/>
              <w:t>щитными сооружения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водоизме- </w:t>
              <w:br/>
              <w:t>рительной аппарату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     </w:t>
              <w:br/>
              <w:t>очистке водоохранных</w:t>
              <w:br/>
              <w:t xml:space="preserve">зон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мониторинга </w:t>
              <w:br/>
              <w:t xml:space="preserve">водных объект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роприят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ВР по ____________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БВУ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БВУ        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нформация представляется с нарастающим итог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ий финансовый год - год, в котором осуществляется исполнение бюджета, составление и рассмотрение проекта бюджета на очередной финансовый год (очередной финансовый год и планов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ередной финансовый год - год, следующий за текущим финансовым г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ый период - два финансовых года, следующие за очередным финансовым г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ый финансовый год - год, предшествующий текущему финансовому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полнении условий водопользования, установленных в договорах водопользования и решениях о предоставлении водных объектов в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