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государственными гражда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ЗАКАЗА ПРАВИТЕЛЬСТВА МОСКВЫ НА ДОПОЛНИТЕ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Е ОБРАЗОВАНИЕ ГОСУДАРСТВЕННЫХ ГРАЖДАН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Х ГОРОДА МОСКВЫ В _______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государствен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10"/>
        <w:gridCol w:w="810"/>
        <w:gridCol w:w="1350"/>
        <w:gridCol w:w="1485"/>
        <w:gridCol w:w="810"/>
        <w:gridCol w:w="1215"/>
        <w:gridCol w:w="1215"/>
        <w:gridCol w:w="1484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ая    </w:t>
              <w:br/>
              <w:t>численность</w:t>
              <w:br/>
              <w:t>госслужащих</w:t>
              <w:br/>
              <w:t xml:space="preserve">на 01.01   </w:t>
              <w:br/>
              <w:t xml:space="preserve">отчетного  </w:t>
              <w:br/>
              <w:t>года (чел.)</w:t>
            </w:r>
          </w:p>
        </w:tc>
        <w:tc>
          <w:tcPr>
            <w:tcW w:w="91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обучено (чел.)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3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рограммам: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ой          </w:t>
              <w:br/>
              <w:t xml:space="preserve">переподготовки     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я квалификации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   </w:t>
              <w:br/>
              <w:t>500 час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    </w:t>
              <w:br/>
              <w:t>1000 часов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8 до</w:t>
              <w:br/>
              <w:t>72 час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  </w:t>
              <w:br/>
              <w:t>73 часов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4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Правительство Москвы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выполнении заказа Правительства Москвы на дополнительное профессиональное образование государственных гражданских служащих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