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7 N 01-82/08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региона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региона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810"/>
        <w:gridCol w:w="810"/>
        <w:gridCol w:w="810"/>
        <w:gridCol w:w="810"/>
        <w:gridCol w:w="810"/>
        <w:gridCol w:w="945"/>
        <w:gridCol w:w="810"/>
        <w:gridCol w:w="810"/>
        <w:gridCol w:w="808"/>
      </w:tblGrid>
      <w:tr>
        <w:trPr>
          <w:trHeight w:val="8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уча-  </w:t>
              <w:br/>
              <w:t xml:space="preserve">щихся </w:t>
              <w:br/>
              <w:t>данной</w:t>
              <w:br/>
              <w:t>парал-</w:t>
              <w:br/>
              <w:t>лели в</w:t>
              <w:br/>
              <w:t xml:space="preserve">ре-   </w:t>
              <w:br/>
              <w:t xml:space="preserve">гионе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убленная мате-</w:t>
              <w:br/>
              <w:t>матика (8 часов в</w:t>
              <w:br/>
              <w:t xml:space="preserve">неделю и более), </w:t>
              <w:br/>
              <w:t xml:space="preserve">физика менее 4   </w:t>
              <w:br/>
              <w:t xml:space="preserve">часов в неделю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убленная физика</w:t>
              <w:br/>
              <w:t xml:space="preserve">(4 часа в неделю  </w:t>
              <w:br/>
              <w:t xml:space="preserve">и более), матема- </w:t>
              <w:br/>
              <w:t xml:space="preserve">тика менее 8      </w:t>
              <w:br/>
              <w:t xml:space="preserve">часов в неделю    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убленная мате-</w:t>
              <w:br/>
              <w:t>матика (8 часов в</w:t>
              <w:br/>
              <w:t>неделю и более) и</w:t>
              <w:br/>
              <w:t>углубленная физи-</w:t>
              <w:br/>
              <w:t xml:space="preserve">ка (4 часа в     </w:t>
              <w:br/>
              <w:t xml:space="preserve">неделю и более)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шко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клас-</w:t>
              <w:br/>
              <w:t xml:space="preserve">с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уча- </w:t>
              <w:br/>
              <w:t>щихс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шко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клас-</w:t>
              <w:br/>
              <w:t xml:space="preserve">с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уча-  </w:t>
              <w:br/>
              <w:t xml:space="preserve">щихс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шко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клас-</w:t>
              <w:br/>
              <w:t xml:space="preserve">сов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уча- </w:t>
              <w:br/>
              <w:t>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кла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кла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пускниках общеобразовательных учреждений, изучавших в X-XI классах углубленные курсы математики и физик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