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И-62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ИИ НЕСООТВЕТСТВИЯ ЛЕКАРСТВЕННОГО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М НОРМАТИВ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организации,   осуществляющей  испытания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 для   проведения   испытаний  качества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 (испытания  качества  лекарственных  средств  в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,  испытания  качества  лекарственных средств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и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пробы (наименование организации, адрес)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упаковок, заявленных к декларированию (сертификации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тбора пробы (дата)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Л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239"/>
        <w:gridCol w:w="3646"/>
      </w:tblGrid>
      <w:tr>
        <w:trPr>
          <w:trHeight w:val="48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название                    </w:t>
              <w:br/>
              <w:t xml:space="preserve">(в соответствии с Государственным    </w:t>
              <w:br/>
              <w:t xml:space="preserve">Реестром ЛС)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документ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РУ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выпуск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ная форма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ировка(для моноком- </w:t>
              <w:br/>
              <w:t xml:space="preserve">понентных препаратов)  </w:t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ьская упаковка:            </w:t>
              <w:br/>
              <w:t xml:space="preserve">Количество (в первичной упаковке) -  </w:t>
              <w:br/>
              <w:t xml:space="preserve">Первичная упаковка -                 </w:t>
              <w:br/>
              <w:t xml:space="preserve">Количество (во вторичной упаковке) - </w:t>
              <w:br/>
              <w:t xml:space="preserve">Вторичная упаковка -                 </w:t>
              <w:br/>
              <w:t xml:space="preserve">Количество (в групповой (транспорт-  </w:t>
              <w:br/>
              <w:t xml:space="preserve">ной) упаковке) -                     </w:t>
              <w:br/>
              <w:t xml:space="preserve">Групповая (транспортная) упаковка -  </w:t>
              <w:br/>
              <w:t xml:space="preserve">Комплектность (при наличии) -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их-код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роизводителя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 производителя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РОИСХОЖДЕНИИ ЛЕКАРСТВЕН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заявителя, адрес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НЕ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(номер, дата)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несоответствия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: 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.У.ХАБР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ыявлении несоответствия лекарственного средства требованиям норматив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