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9.2004 г. N 4082/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ЯВЛЕНИИ НЕСООТВЕТСТВИЯ ЛЕКАРСТВЕННОГО СР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М НОРМАТИВ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а контроля качества лекарствен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 для проведения проверки качества лекарствен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отбора пробы (наименование организации, адрес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упаков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отбора пробы (дат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писание ЛС (в соответствии с ГосРеестром Л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ое название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й документ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РУ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егистрации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    │Лекарственная форма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а   │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зировка (для монокомпонентных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паратов)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ая упаковка: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(в первичной упаковке) -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ичная упаковка - Количество (во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ичной упаковке) - Вторичная упаковка -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(в третичной упаковке) -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тичная упаковка - Комплектность (при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и)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рих-код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и (через запятую)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из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роизводителя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 производителя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формация о сертификате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сертификата, дата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формация о происхождении лекарствен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ставщика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ладная на поставку товара (номер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ата)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лицензии поставщика на право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рмдеятельности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лицензии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акой срок выдана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а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, контактный телефон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руководителя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казатели не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ь              │  Описание несоответств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:       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.У.ХАБРИ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3</Characters>
  <CharactersWithSpaces>4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ыявлении несоответствия лекарственного средства требованиям норматив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