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явлении, внедр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пространении передового и полож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а оперативно-служеб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ужебно-боевой деятельности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7.2006 N 54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одразделения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формация о выявлении, внедрении и распрост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дового и положительного опыта в оперативно-служеб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ь органов внутренних дел и служебно-бое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еятельность внутренних вой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ВД России за 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349"/>
        <w:gridCol w:w="1080"/>
        <w:gridCol w:w="1755"/>
        <w:gridCol w:w="1081"/>
        <w:gridCol w:w="1619"/>
      </w:tblGrid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направле-</w:t>
              <w:br/>
              <w:t>ний, форм</w:t>
              <w:br/>
              <w:t>и методов</w:t>
              <w:br/>
              <w:t xml:space="preserve">внедряе- </w:t>
              <w:br/>
              <w:t>мого опы-</w:t>
              <w:br/>
              <w:t>та работы</w:t>
              <w:br/>
              <w:t xml:space="preserve">&lt;1&gt;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-</w:t>
              <w:br/>
              <w:t xml:space="preserve">ление    </w:t>
              <w:br/>
              <w:t>(учрежде-</w:t>
              <w:br/>
              <w:t xml:space="preserve">ние),    </w:t>
              <w:br/>
              <w:t>иницииро-</w:t>
              <w:br/>
              <w:t xml:space="preserve">вавшее   </w:t>
              <w:br/>
              <w:t>внедрение</w:t>
              <w:br/>
              <w:t xml:space="preserve">новых    </w:t>
              <w:br/>
              <w:t xml:space="preserve">форм и   </w:t>
              <w:br/>
              <w:t xml:space="preserve">методов  </w:t>
              <w:br/>
              <w:t xml:space="preserve">работы.  </w:t>
              <w:br/>
              <w:t xml:space="preserve">Дата     </w:t>
              <w:br/>
              <w:t>представ-</w:t>
              <w:br/>
              <w:t>ления ма-</w:t>
              <w:br/>
              <w:t xml:space="preserve">териал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о- </w:t>
              <w:br/>
              <w:t xml:space="preserve">димые  </w:t>
              <w:br/>
              <w:t xml:space="preserve">апро-  </w:t>
              <w:br/>
              <w:t xml:space="preserve">бации  </w:t>
              <w:br/>
              <w:t xml:space="preserve">новых  </w:t>
              <w:br/>
              <w:t xml:space="preserve">форм и </w:t>
              <w:br/>
              <w:t xml:space="preserve">мето-  </w:t>
              <w:br/>
              <w:t xml:space="preserve">дов    </w:t>
              <w:br/>
              <w:t xml:space="preserve">работы </w:t>
              <w:br/>
              <w:t xml:space="preserve">&lt;2&gt;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   </w:t>
              <w:br/>
              <w:t>решения ГКВВ</w:t>
              <w:br/>
              <w:t xml:space="preserve">МВД России, </w:t>
              <w:br/>
              <w:t xml:space="preserve">СК при МВД  </w:t>
              <w:br/>
              <w:t xml:space="preserve">России, де- </w:t>
              <w:br/>
              <w:t>партаментами</w:t>
              <w:br/>
              <w:t xml:space="preserve">МВД России, </w:t>
              <w:br/>
              <w:t xml:space="preserve">подразделе- </w:t>
              <w:br/>
              <w:t xml:space="preserve">ниями, не-  </w:t>
              <w:br/>
              <w:t>посредствен-</w:t>
              <w:br/>
              <w:t>но подчинен-</w:t>
              <w:br/>
              <w:t xml:space="preserve">ными МВД    </w:t>
              <w:br/>
              <w:t xml:space="preserve">России &lt;3&gt;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>исходя-</w:t>
              <w:br/>
              <w:t>щий но-</w:t>
              <w:br/>
              <w:t xml:space="preserve">мер    </w:t>
              <w:br/>
              <w:t>направ-</w:t>
              <w:br/>
              <w:t xml:space="preserve">ления  </w:t>
              <w:br/>
              <w:t xml:space="preserve">инфор- </w:t>
              <w:br/>
              <w:t>мации о</w:t>
              <w:br/>
              <w:t>передо-</w:t>
              <w:br/>
              <w:t xml:space="preserve">вом    </w:t>
              <w:br/>
              <w:t>опыте в</w:t>
              <w:br/>
              <w:t xml:space="preserve">ГИАЦ   </w:t>
              <w:br/>
              <w:t xml:space="preserve">МВД    </w:t>
              <w:br/>
              <w:t xml:space="preserve">Росс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,</w:t>
              <w:br/>
              <w:t xml:space="preserve">характери- </w:t>
              <w:br/>
              <w:t xml:space="preserve">зующие эф- </w:t>
              <w:br/>
              <w:t>фективность</w:t>
              <w:br/>
              <w:t xml:space="preserve">внедрения  </w:t>
              <w:br/>
              <w:t xml:space="preserve">новых форм </w:t>
              <w:br/>
              <w:t xml:space="preserve">и методов  </w:t>
              <w:br/>
              <w:t xml:space="preserve">работы в   </w:t>
              <w:br/>
              <w:t>оперативно-</w:t>
              <w:br/>
              <w:t>служебную и</w:t>
              <w:br/>
              <w:t xml:space="preserve">служебно-  </w:t>
              <w:br/>
              <w:t>боевую дея-</w:t>
              <w:br/>
              <w:t xml:space="preserve">тельность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представленные передовые формы и методы работы, применяемые в оперативно-служебной (служебно-боевой) деятельности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графе указываются наименование базовых органов, в которых проводятся апробации, сроки ее начала и окон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дата и информация о принятых решениях по признанию новых форм и методов работы передовым опытом, его внедрении и распространении в системе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рассмотрено новых форм и методов работы о признании их передовым опытом - _________, из н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о решений о внедрении и распространении в качестве передового опыта -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о отрицательных решений по внедрению и распространению в качестве передового опыта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лено и направлено предложений в Совет МВД России по науке и передовому опыту о признании передового опыта положительным - ______, из н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о и принято Советом положительных решений - 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о и принято Советом отрицательных решений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6</Characters>
  <CharactersWithSpaces>2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ыявлении, внедрении и распространении передового и положительного опыта в оперативно-служебную деятельность органов внутренних дел и служебно-боевую деятельность внутренних войск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