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4.2006 N СК-1195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заемщи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810"/>
        <w:gridCol w:w="810"/>
        <w:gridCol w:w="81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заемщиках    </w:t>
              <w:br/>
              <w:t xml:space="preserve">по участкам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изации и ее </w:t>
              <w:br/>
              <w:t xml:space="preserve">организационно-правовая фор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ое и фактическое     </w:t>
              <w:br/>
              <w:t xml:space="preserve">местонахождение организац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здания организации,    </w:t>
              <w:br/>
              <w:t xml:space="preserve">место и орган регистрац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93</Characters>
  <CharactersWithSpaces>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заемщиках земельных уча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