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е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мещении вакантных должностей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в центральном аппарате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тва по образованию по результатам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конкурса замещены следующие должности государственной гражданской службы в центральном аппарате Федерального агентства по образов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ь ________ отдел ________ ФИО кандида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ретендентов на замещение вакантной должности государственной гражданск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, тел. для справок 237-96-5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3</Characters>
  <CharactersWithSpaces>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Федеральное агентство по образованию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замещении вакантных должностей государственной гражданской службы в центральном аппарате Федерального агентства по образованию по результатам конк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