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поряд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ведомительной регист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ллективных договоров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глашений, контроля за 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ыполнением для организаций МО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НФОРМА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ЗАРЕГИСТРИРОВАННЫХ КОЛЛЕКТИВНЫХ ДОГОВОРАХ В 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ОРОДЕ (РАЙОНЕ) ЗА ПЕРИОД С ___ ПО 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593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"/>
        <w:gridCol w:w="2295"/>
        <w:gridCol w:w="1485"/>
        <w:gridCol w:w="1891"/>
        <w:gridCol w:w="1620"/>
        <w:gridCol w:w="1214"/>
        <w:gridCol w:w="1351"/>
        <w:gridCol w:w="1349"/>
        <w:gridCol w:w="1215"/>
        <w:gridCol w:w="1620"/>
        <w:gridCol w:w="1619"/>
      </w:tblGrid>
      <w:tr>
        <w:trPr>
          <w:trHeight w:val="720" w:hRule="atLeast"/>
          <w:cantSplit w:val="true"/>
        </w:trPr>
        <w:tc>
          <w:tcPr>
            <w:tcW w:w="2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</w:t>
            </w:r>
          </w:p>
        </w:tc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изация     </w:t>
              <w:br/>
              <w:t xml:space="preserve">с указанием     </w:t>
              <w:br/>
              <w:t xml:space="preserve">организационно- </w:t>
              <w:br/>
              <w:t xml:space="preserve">правовой формы 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расль   </w:t>
              <w:br/>
              <w:t xml:space="preserve">экономики </w:t>
            </w:r>
          </w:p>
        </w:tc>
        <w:tc>
          <w:tcPr>
            <w:tcW w:w="18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а        </w:t>
              <w:br/>
              <w:t>собственности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исленность</w:t>
              <w:br/>
              <w:t>работающих/</w:t>
              <w:br/>
              <w:t>численность</w:t>
              <w:br/>
              <w:t xml:space="preserve">членов     </w:t>
              <w:br/>
              <w:t xml:space="preserve">профсоюза  </w:t>
              <w:br/>
              <w:t xml:space="preserve">(чел.)     </w:t>
            </w:r>
          </w:p>
        </w:tc>
        <w:tc>
          <w:tcPr>
            <w:tcW w:w="2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роны,          </w:t>
              <w:br/>
              <w:t xml:space="preserve">подписавшие       </w:t>
              <w:br/>
              <w:t xml:space="preserve">колдоговор        </w:t>
              <w:br/>
              <w:t xml:space="preserve">(должность,       </w:t>
              <w:br/>
              <w:t xml:space="preserve">Ф.И.О.)           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</w:t>
              <w:br/>
              <w:t xml:space="preserve">принятия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   </w:t>
              <w:br/>
              <w:t>действия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 </w:t>
              <w:br/>
              <w:t xml:space="preserve">внесения   </w:t>
              <w:br/>
              <w:t xml:space="preserve">изменений, </w:t>
              <w:br/>
              <w:t>дополнений,</w:t>
              <w:br/>
              <w:t>N изменения</w:t>
              <w:br/>
              <w:t xml:space="preserve">дополнения </w:t>
            </w:r>
          </w:p>
        </w:tc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чание </w:t>
            </w:r>
          </w:p>
        </w:tc>
      </w:tr>
      <w:tr>
        <w:trPr>
          <w:trHeight w:val="960" w:hRule="atLeast"/>
          <w:cantSplit w:val="true"/>
        </w:trPr>
        <w:tc>
          <w:tcPr>
            <w:tcW w:w="26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      </w:t>
              <w:br/>
              <w:t xml:space="preserve">работо- </w:t>
              <w:br/>
              <w:t xml:space="preserve">дателей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       </w:t>
              <w:br/>
              <w:t xml:space="preserve">профсо-  </w:t>
              <w:br/>
              <w:t xml:space="preserve">юзов     </w:t>
              <w:br/>
              <w:t xml:space="preserve">(иных    </w:t>
              <w:br/>
              <w:t>представ.</w:t>
              <w:br/>
              <w:t xml:space="preserve">коллек-  </w:t>
              <w:br/>
              <w:t xml:space="preserve">тива)    </w:t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 </w:t>
            </w:r>
          </w:p>
        </w:tc>
      </w:tr>
      <w:tr>
        <w:trPr>
          <w:trHeight w:val="240" w:hRule="atLeast"/>
          <w:cantSplit w:val="true"/>
        </w:trPr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3</Words>
  <Characters>891</Characters>
  <CharactersWithSpaces>75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53:00Z</dcterms:created>
  <dc:creator>Московская областная трехсторонняя комиссия по регулированию социально-трудовых отношений</dc:creator>
  <dc:description/>
  <dc:language>en-US</dc:language>
  <cp:lastModifiedBy/>
  <dcterms:modified xsi:type="dcterms:W3CDTF">2011-10-30T08:53:00Z</dcterms:modified>
  <cp:revision>2</cp:revision>
  <dc:subject>Информация</dc:subject>
  <dc:title>Информация о зарегистрированных коллективных договорах в городе (районе). Форма №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