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7.1997 N 02-28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7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3.2001 N 938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вская отчет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формы документа по ОКУД 04097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590" w:type="dxa"/>
        <w:jc w:val="left"/>
        <w:tblInd w:w="4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564"/>
      </w:tblGrid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ерритории</w:t>
              <w:br/>
              <w:t xml:space="preserve">по ОКАТО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учреждения  </w:t>
              <w:br/>
              <w:t xml:space="preserve">по справочнику КП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РЕГИСТРИРОВАННЫХ ОБЩИХ ФОНДАХ БАНКОВ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(ОФБ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учреждения Банка России 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4"/>
        <w:gridCol w:w="1351"/>
        <w:gridCol w:w="1079"/>
        <w:gridCol w:w="1080"/>
        <w:gridCol w:w="1486"/>
        <w:gridCol w:w="121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 xml:space="preserve">и сокра- </w:t>
              <w:br/>
              <w:t xml:space="preserve">щенное   </w:t>
              <w:br/>
              <w:t xml:space="preserve">наимено- </w:t>
              <w:br/>
              <w:t xml:space="preserve">вание    </w:t>
              <w:br/>
              <w:t>кредитной</w:t>
              <w:br/>
              <w:t>организа-</w:t>
              <w:br/>
              <w:t xml:space="preserve">ции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банков- </w:t>
              <w:br/>
              <w:t xml:space="preserve">ской    </w:t>
              <w:br/>
              <w:t>лицензи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 xml:space="preserve">ОФБУ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регист-</w:t>
              <w:br/>
              <w:t xml:space="preserve">рации  </w:t>
              <w:br/>
              <w:t xml:space="preserve">ОФБУ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екра-</w:t>
              <w:br/>
              <w:t xml:space="preserve">щения  </w:t>
              <w:br/>
              <w:t xml:space="preserve">ОФБУ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ый</w:t>
              <w:br/>
              <w:t xml:space="preserve">стоимост- </w:t>
              <w:br/>
              <w:t xml:space="preserve">ный объем </w:t>
              <w:br/>
              <w:t xml:space="preserve">имущества </w:t>
              <w:br/>
              <w:t xml:space="preserve">в ОФБУ    </w:t>
              <w:br/>
              <w:t>(тыс.руб.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&lt;**&gt;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регистрации изменений (общих условий, инвестиционной декларации), которые подлежат внесению в реестр ОФБУ, делается соответствующая отметка в данной граф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Или иное лицо, которому делегированы данные полномочия на основании соответствующего распорядительного акта (приказа) в порядке внутреннего распределения обязанност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6</Characters>
  <CharactersWithSpaces>1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Центральный банк Российской Федерации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зарегистрированных общих фондах банковского управления (ОФБУ). Форма № 7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