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9 N 01/17159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79"/>
        <w:gridCol w:w="946"/>
        <w:gridCol w:w="944"/>
        <w:gridCol w:w="1485"/>
        <w:gridCol w:w="675"/>
        <w:gridCol w:w="540"/>
        <w:gridCol w:w="675"/>
        <w:gridCol w:w="675"/>
        <w:gridCol w:w="676"/>
        <w:gridCol w:w="810"/>
        <w:gridCol w:w="809"/>
        <w:gridCol w:w="676"/>
        <w:gridCol w:w="810"/>
        <w:gridCol w:w="675"/>
        <w:gridCol w:w="810"/>
        <w:gridCol w:w="675"/>
        <w:gridCol w:w="810"/>
        <w:gridCol w:w="675"/>
        <w:gridCol w:w="674"/>
        <w:gridCol w:w="807"/>
      </w:tblGrid>
      <w:tr>
        <w:trPr>
          <w:trHeight w:val="720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</w:t>
              <w:br/>
              <w:t>Российской</w:t>
              <w:br/>
              <w:t xml:space="preserve">Федераци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слу-  </w:t>
              <w:br/>
              <w:t xml:space="preserve">чаев  </w:t>
              <w:br/>
              <w:t xml:space="preserve">вне-  </w:t>
              <w:br/>
              <w:t xml:space="preserve">боль- </w:t>
              <w:br/>
              <w:t>ничных</w:t>
              <w:br/>
              <w:t xml:space="preserve">пнев- </w:t>
              <w:br/>
              <w:t xml:space="preserve">моний </w:t>
              <w:br/>
              <w:t>нарас-</w:t>
              <w:br/>
              <w:t>тающим</w:t>
              <w:br/>
              <w:t>итогом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регистри-</w:t>
              <w:br/>
              <w:t xml:space="preserve">рованных случаев </w:t>
              <w:br/>
              <w:t xml:space="preserve">внебольничных    </w:t>
              <w:br/>
              <w:t xml:space="preserve">пневмоний за     </w:t>
              <w:br/>
              <w:t xml:space="preserve">прошедшую неделю 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заболевших      </w:t>
              <w:br/>
              <w:t xml:space="preserve">внебольничными пневмониями за   </w:t>
              <w:br/>
              <w:t xml:space="preserve">неделю по возрастам        </w:t>
            </w:r>
          </w:p>
        </w:tc>
        <w:tc>
          <w:tcPr>
            <w:tcW w:w="4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заболевших    </w:t>
              <w:br/>
              <w:t xml:space="preserve">внебольничными пневмониями   </w:t>
              <w:br/>
              <w:t xml:space="preserve">за неделю по степени тяжести  </w:t>
              <w:br/>
              <w:t xml:space="preserve">заболевания           </w:t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, </w:t>
              <w:br/>
              <w:t xml:space="preserve">закончившихся </w:t>
              <w:br/>
              <w:t xml:space="preserve">летальным   </w:t>
              <w:br/>
              <w:t xml:space="preserve">исходом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  </w:t>
              <w:br/>
              <w:t>беременных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</w:t>
              <w:br/>
              <w:t>2 г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</w:t>
              <w:br/>
              <w:t>6 л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- </w:t>
              <w:br/>
              <w:t>14 л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>17 л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>39 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- </w:t>
              <w:br/>
              <w:t>64 г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е   </w:t>
              <w:br/>
              <w:t xml:space="preserve">65 л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ая  </w:t>
              <w:br/>
              <w:t xml:space="preserve">степен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й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ел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>ле у</w:t>
              <w:br/>
              <w:t xml:space="preserve">бе- </w:t>
              <w:br/>
              <w:t xml:space="preserve">ре- </w:t>
              <w:br/>
              <w:t>мен-</w:t>
              <w:br/>
              <w:t xml:space="preserve">ных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  </w:t>
              <w:br/>
              <w:t>неде-</w:t>
              <w:br/>
              <w:t xml:space="preserve">лю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гос- </w:t>
              <w:br/>
              <w:t>пита-</w:t>
              <w:br/>
              <w:t>лизи-</w:t>
              <w:br/>
              <w:t>рова-</w:t>
              <w:br/>
              <w:t xml:space="preserve">н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гос- </w:t>
              <w:br/>
              <w:t>пита-</w:t>
              <w:br/>
              <w:t>лизи-</w:t>
              <w:br/>
              <w:t>рова-</w:t>
              <w:br/>
              <w:t xml:space="preserve">н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гос- </w:t>
              <w:br/>
              <w:t>пита-</w:t>
              <w:br/>
              <w:t>лизи-</w:t>
              <w:br/>
              <w:t>рова-</w:t>
              <w:br/>
              <w:t xml:space="preserve">но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зарегистрированных внебольничных пневмо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