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ветеринарно-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хозяйствующего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ЗАЯВ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Полное название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Сокращенное название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Причина подачи заявления        │Первичное обследование, повтор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обследование, изменение юрид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статуса, изменение фактическ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местонахождения, изме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производственных мощностей, друг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(нужное подчеркнут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Вид деятельности                │Ввоз, убой, хранение, переработк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реализация (нужное подчерк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Вид продукции (завозимой,       │Убойные животные, мясосырье, кише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ырабатываемой)                 │сырье, рыба, рыбопродукция, д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водные биоресурсы (нужное подчеркну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или дополнить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Перечислить виды выпускаем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│</w:t>
      </w:r>
      <w:r>
        <w:rPr/>
        <w:t>продукции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Юридический адрес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Фактический адрес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Телефон/факс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Данные документа,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достоверяющего личность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предпринимателя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ОГРН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Данные документа,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ающего факт внесения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ведений о юридическом лице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ЕГРЮЛ (об индивидуальном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 в ЕГРИП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ИНН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Данные документа о постановке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искателя на учет в налоговом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гане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Данные правоустанавливающих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кументов на здание, территорию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ятия/договор аренды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дания, территории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│Данные ветеринарного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онного удостоверения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│Данные договора на обслуживание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ББЖ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│Данные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анитарно-эпидемиологического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лючения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│Данные акта предыдущего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етеринарно-санитарного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следования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│Данные договора на проведение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ратизации, дезинсекции,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зинфекции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│Данные договора на вывоз ТБО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│Данные договора на вывоз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иоотходов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│Данные договора на проведение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икробиологического контроля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ачества мойки и дезинфекции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│Производственные мощности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ятия по убою, хранению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дукции, выпуску готовой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дукции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│Ф.И.О. законного представителя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ого лица, представителя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предпринимателя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ля участия в комиссии при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ведении обследования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6</Characters>
  <CharactersWithSpaces>5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явителе (приложение к заявлению о проведении ветеринарно-санитарного обследования хозяйствующего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