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пользуемых источниках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026"/>
        <w:gridCol w:w="2025"/>
        <w:gridCol w:w="229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</w:t>
              <w:br/>
              <w:t xml:space="preserve">информац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сточника </w:t>
              <w:br/>
              <w:t>информаци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    </w:t>
              <w:br/>
              <w:t xml:space="preserve">предоставления </w:t>
              <w:br/>
              <w:t xml:space="preserve">информации &lt;2&gt;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поправок Группа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350"/>
        <w:gridCol w:w="2565"/>
        <w:gridCol w:w="1350"/>
        <w:gridCol w:w="1755"/>
        <w:gridCol w:w="13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правк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овательность</w:t>
              <w:br/>
              <w:t xml:space="preserve">внесения поправки </w:t>
              <w:br/>
              <w:t xml:space="preserve">&lt;3&gt;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  </w:t>
              <w:br/>
              <w:t xml:space="preserve">внесения </w:t>
              <w:br/>
              <w:t xml:space="preserve">поправки </w:t>
              <w:br/>
              <w:t xml:space="preserve">(+/-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правки</w:t>
              <w:br/>
              <w:t>(процентный,</w:t>
              <w:br/>
              <w:t xml:space="preserve">денежный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 </w:t>
              <w:br/>
              <w:t xml:space="preserve">внесения </w:t>
              <w:br/>
              <w:t xml:space="preserve">поправки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ая рыночная информация с внесенными поправ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у разрешенного использования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755"/>
        <w:gridCol w:w="1619"/>
        <w:gridCol w:w="676"/>
        <w:gridCol w:w="944"/>
        <w:gridCol w:w="811"/>
        <w:gridCol w:w="674"/>
        <w:gridCol w:w="811"/>
        <w:gridCol w:w="539"/>
        <w:gridCol w:w="541"/>
        <w:gridCol w:w="539"/>
        <w:gridCol w:w="540"/>
        <w:gridCol w:w="541"/>
        <w:gridCol w:w="539"/>
        <w:gridCol w:w="541"/>
        <w:gridCol w:w="539"/>
        <w:gridCol w:w="946"/>
        <w:gridCol w:w="1214"/>
        <w:gridCol w:w="672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    </w:t>
              <w:br/>
              <w:t xml:space="preserve">(городского  </w:t>
              <w:br/>
              <w:t xml:space="preserve">округа)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аселенного</w:t>
              <w:br/>
              <w:t xml:space="preserve">пункт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 xml:space="preserve">объекта  </w:t>
              <w:br/>
              <w:t xml:space="preserve">аналога  </w:t>
              <w:br/>
              <w:t xml:space="preserve">(текст   </w:t>
              <w:br/>
              <w:t>объявления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цены</w:t>
              <w:br/>
              <w:t xml:space="preserve">&lt;5&gt;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 xml:space="preserve">цены </w:t>
              <w:br/>
              <w:t xml:space="preserve">&lt;6&gt;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 xml:space="preserve">цены </w:t>
              <w:br/>
              <w:t xml:space="preserve">&lt;7&gt;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>объ-</w:t>
              <w:br/>
              <w:t>екта</w:t>
              <w:br/>
              <w:t>ана-</w:t>
              <w:br/>
              <w:t>лог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ЗУ,  </w:t>
              <w:br/>
              <w:t>кв. м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   </w:t>
              <w:br/>
              <w:t xml:space="preserve">факторов    </w:t>
              <w:br/>
              <w:t xml:space="preserve">стоимости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к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- </w:t>
              <w:br/>
              <w:t>ректи-</w:t>
              <w:br/>
              <w:t>рован-</w:t>
              <w:br/>
              <w:t xml:space="preserve">ная   </w:t>
              <w:br/>
              <w:t xml:space="preserve">стои- </w:t>
              <w:br/>
              <w:t xml:space="preserve">мость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рыночной</w:t>
              <w:br/>
              <w:t>информа-</w:t>
              <w:br/>
              <w:t xml:space="preserve">ции  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+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+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+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+1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+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азета, журнал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дин из следующих форматов (текстовый, электрон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рядковый номер внесения по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аименование величины, к которой применяется поправка (цена объекта аналога или скорректированная цена, с указанием поправок, по которым она корректировала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Тип цены: указывается СД - цена сделки, П - цена предложения, СП - цена с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татус цены: ЦЗУ - цена земельного участка, АП за ЗУ - арендная плата за земельный участок, ЕОН - цена за единый объект недвижимости, АП за ЕОН - арендная плата за единый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Единица измерения &lt;7&gt; цены: руб./кв. м или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земельных участках в разрезе факторов стоимости (рыночных ценах и (или) величине рыночной арендной платы за объекты недвижим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