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4.2006 N СК-1195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земельных участках (вновь образуемых жи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рталах, микрорайонах), планируемых для первоочере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оения в 2006 - 2007 г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996"/>
        <w:gridCol w:w="675"/>
        <w:gridCol w:w="674"/>
        <w:gridCol w:w="675"/>
        <w:gridCol w:w="541"/>
        <w:gridCol w:w="67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            </w:t>
            </w:r>
          </w:p>
        </w:tc>
        <w:tc>
          <w:tcPr>
            <w:tcW w:w="3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земельных    </w:t>
              <w:br/>
              <w:t xml:space="preserve">участков - вновь    </w:t>
              <w:br/>
              <w:t xml:space="preserve">образуемых жилых    </w:t>
              <w:br/>
              <w:t>кварталов, микрорайон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3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расположение участк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елец участк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говора аренды или сви-  </w:t>
              <w:br/>
              <w:t xml:space="preserve">детельства о собственности на землю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:                  </w:t>
              <w:br/>
              <w:t xml:space="preserve">- свободен от прав третьих лиц      </w:t>
              <w:br/>
              <w:t xml:space="preserve">- не свободен от прав третьих лиц   </w:t>
              <w:br/>
              <w:t xml:space="preserve">(указать "да", или "нет"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участка, г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жилья, которое        </w:t>
              <w:br/>
              <w:t xml:space="preserve">планируется построить в пределах    </w:t>
              <w:br/>
              <w:t xml:space="preserve">земельного участка (квартала,       </w:t>
              <w:br/>
              <w:t xml:space="preserve">микрорайона), кв. м, всего          </w:t>
              <w:br/>
              <w:t xml:space="preserve">в том числе в 2006 г.               </w:t>
              <w:br/>
              <w:t xml:space="preserve">в 2007 г.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ая общая стоимость      </w:t>
              <w:br/>
              <w:t xml:space="preserve">всего комплекса строительства,      </w:t>
              <w:br/>
              <w:t>включая коммунальную инфраструктуру,</w:t>
              <w:br/>
              <w:t xml:space="preserve">млн. рублей (принимается за 100%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коммунальной              </w:t>
              <w:br/>
              <w:t xml:space="preserve">инфраструктуры, млн. руб., в том    </w:t>
              <w:br/>
              <w:t xml:space="preserve">числе с разбивкой на пусковые       </w:t>
              <w:br/>
              <w:t xml:space="preserve">комплексы в 2006 г.                 </w:t>
              <w:br/>
              <w:t xml:space="preserve">в 2007 г.                 </w:t>
              <w:br/>
              <w:t xml:space="preserve">(с приложением сводных расчетов)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в общей стоимости всего        </w:t>
              <w:br/>
              <w:t xml:space="preserve">комплекса строительства стоимости   </w:t>
              <w:br/>
              <w:t xml:space="preserve">строительства:                      </w:t>
            </w:r>
          </w:p>
        </w:tc>
        <w:tc>
          <w:tcPr>
            <w:tcW w:w="3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ья, %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ой инфраструктуры, %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й инфраструктуры, %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4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расходов, %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земельных участках (вновь образуемых жилых кварталах, микрорайонах), планируемых для первоочередного осво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