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тур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адресах (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очтовых адресах юридического лица (туроперат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го структурных подразделен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уроператор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 сокращенное наименования юридического лица (тур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(места нахождения) и почтовые адреса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юридического лица, осуществляющих туроператор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руководителя    туроператора    или     иного 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представлять  туроператора  (с  указанием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 паспорта,   а  при  его  отсутствии  -  иного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, печать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ое агентство по туризм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адресах (места нахождения) и почтовых адресах юридического лица (туроператора), его структурных подразделений, осуществляющих туроператорскую деятельность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