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е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крытия информации о составе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частников) и их долях в капитал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б аффилированных лиц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депозитар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ившего договор с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ивающим функцион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оеннослужащих, и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й, осуществляющих довери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накоплениями для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я об аффилированных л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ализированного депозитария (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правляющей компании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755"/>
        <w:gridCol w:w="1755"/>
        <w:gridCol w:w="2026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>аффилирован-</w:t>
              <w:br/>
              <w:t xml:space="preserve">ного лица - </w:t>
              <w:br/>
              <w:t>юридического</w:t>
              <w:br/>
              <w:t>лица (Ф.И.О.</w:t>
              <w:br/>
              <w:t>аффилирован-</w:t>
              <w:br/>
              <w:t xml:space="preserve">ного лица   </w:t>
              <w:br/>
              <w:t xml:space="preserve">физического </w:t>
              <w:br/>
              <w:t xml:space="preserve">лица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</w:t>
              <w:br/>
              <w:t xml:space="preserve">аффили-   </w:t>
              <w:br/>
              <w:t xml:space="preserve">рованного </w:t>
              <w:br/>
              <w:t xml:space="preserve">лиц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>аффилирован-</w:t>
              <w:br/>
              <w:t xml:space="preserve">ного лица - </w:t>
              <w:br/>
              <w:t>юридического</w:t>
              <w:br/>
              <w:t xml:space="preserve">лица (место </w:t>
              <w:br/>
              <w:t xml:space="preserve">жительства  </w:t>
              <w:br/>
              <w:t>аффилирован-</w:t>
              <w:br/>
              <w:t xml:space="preserve">ного лица - </w:t>
              <w:br/>
              <w:t xml:space="preserve">физического </w:t>
              <w:br/>
              <w:t xml:space="preserve">лица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>аффилирован-</w:t>
              <w:br/>
              <w:t xml:space="preserve">ности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</w:t>
              <w:br/>
              <w:t>аффилированных</w:t>
              <w:br/>
              <w:t xml:space="preserve">лиц аффили-   </w:t>
              <w:br/>
              <w:t>рованного лица</w:t>
              <w:br/>
              <w:t xml:space="preserve">с указанием   </w:t>
              <w:br/>
              <w:t xml:space="preserve">полного       </w:t>
              <w:br/>
              <w:t xml:space="preserve">наименования  </w:t>
              <w:br/>
              <w:t xml:space="preserve">(Ф.И.О.)      </w:t>
              <w:br/>
              <w:t xml:space="preserve">и ИНН/КПП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й компании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служба по финансовым рынкам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аффилированных лицах специализированного депозитария (управляющей комп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