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9 г. N 01И-229/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Б АНАЛИТИЧЕСКОМ ОБОРУДОВАНИИ, ИСПОЛЬЗУЕМ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ЛИНИКО-ДИАГНОСТИЧЕСКИХ ЛАБОРАТОР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ЛПУ: 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Код в ФСВОК (если имеется): 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Адрес (почт. индекс, регион, город, улица, дом):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лефон/факс/электронная почта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889"/>
        <w:gridCol w:w="811"/>
        <w:gridCol w:w="674"/>
        <w:gridCol w:w="1351"/>
        <w:gridCol w:w="1619"/>
        <w:gridCol w:w="1351"/>
        <w:gridCol w:w="1619"/>
        <w:gridCol w:w="1485"/>
        <w:gridCol w:w="1081"/>
        <w:gridCol w:w="1079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,</w:t>
              <w:br/>
              <w:t xml:space="preserve">модель   </w:t>
              <w:br/>
              <w:t xml:space="preserve">анализа- </w:t>
              <w:br/>
              <w:t xml:space="preserve">тора,    </w:t>
              <w:br/>
              <w:t xml:space="preserve">прибора, </w:t>
              <w:br/>
              <w:t>комплекта</w:t>
              <w:br/>
              <w:t xml:space="preserve">оборудо- </w:t>
              <w:br/>
              <w:t xml:space="preserve">вания    </w:t>
              <w:br/>
              <w:t xml:space="preserve">(далее - </w:t>
              <w:br/>
              <w:t xml:space="preserve">анализа- </w:t>
              <w:br/>
              <w:t xml:space="preserve">тор)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ие   </w:t>
              <w:br/>
              <w:t xml:space="preserve">средства   </w:t>
              <w:br/>
              <w:t xml:space="preserve">приобретен  </w:t>
              <w:br/>
              <w:t xml:space="preserve">анализатор: </w:t>
              <w:br/>
              <w:t xml:space="preserve">на средства </w:t>
              <w:br/>
              <w:t xml:space="preserve">ЛПУ, региона </w:t>
              <w:br/>
              <w:t xml:space="preserve">- 1, получен </w:t>
              <w:br/>
              <w:t>по нацпроекту</w:t>
              <w:br/>
              <w:t xml:space="preserve">"Здоровье" - </w:t>
              <w:br/>
              <w:t>2, другое - 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вво-</w:t>
              <w:br/>
              <w:t>да в</w:t>
              <w:br/>
              <w:t>экс-</w:t>
              <w:br/>
              <w:t>плу-</w:t>
              <w:br/>
              <w:t>ата-</w:t>
              <w:br/>
              <w:t xml:space="preserve">цию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  </w:t>
              <w:br/>
              <w:t>ность(ти)</w:t>
              <w:br/>
              <w:t>сотрудни-</w:t>
              <w:br/>
              <w:t xml:space="preserve">ка(ков), </w:t>
              <w:br/>
              <w:t xml:space="preserve">работаю- </w:t>
              <w:br/>
              <w:t xml:space="preserve">щего(их) </w:t>
              <w:br/>
              <w:t xml:space="preserve">на ана-  </w:t>
              <w:br/>
              <w:t xml:space="preserve">лизатор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е на  </w:t>
              <w:br/>
              <w:t>анализаторе</w:t>
              <w:br/>
              <w:t xml:space="preserve">сотрудни-  </w:t>
              <w:br/>
              <w:t xml:space="preserve">ка(ов)     </w:t>
              <w:br/>
              <w:t xml:space="preserve">обучал:    </w:t>
              <w:br/>
              <w:t xml:space="preserve">сотрудник  </w:t>
              <w:br/>
              <w:t xml:space="preserve">компании-  </w:t>
              <w:br/>
              <w:t xml:space="preserve">поставщи-  </w:t>
              <w:br/>
              <w:t xml:space="preserve">ка - 1,    </w:t>
              <w:br/>
              <w:t xml:space="preserve">сотрудник  </w:t>
              <w:br/>
              <w:t xml:space="preserve">лаборато-  </w:t>
              <w:br/>
              <w:t xml:space="preserve">рии - 2,   </w:t>
              <w:br/>
              <w:t xml:space="preserve">самостоя-  </w:t>
              <w:br/>
              <w:t xml:space="preserve">тельно - 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ется</w:t>
              <w:br/>
              <w:t>ли допол-</w:t>
              <w:br/>
              <w:t>нительное</w:t>
              <w:br/>
              <w:t xml:space="preserve">обучение </w:t>
              <w:br/>
              <w:t>работе на</w:t>
              <w:br/>
              <w:t xml:space="preserve">анализа- </w:t>
              <w:br/>
              <w:t xml:space="preserve">торе:    </w:t>
              <w:br/>
              <w:t xml:space="preserve">не треб. </w:t>
              <w:br/>
              <w:t xml:space="preserve">- 1,     </w:t>
              <w:br/>
              <w:t>треб. - 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</w:t>
              <w:br/>
              <w:t xml:space="preserve">обслужива- </w:t>
              <w:br/>
              <w:t xml:space="preserve">ние:       </w:t>
              <w:br/>
              <w:t xml:space="preserve">инженером/ </w:t>
              <w:br/>
              <w:t xml:space="preserve">техником   </w:t>
              <w:br/>
              <w:t xml:space="preserve">ЛПУ или    </w:t>
              <w:br/>
              <w:t xml:space="preserve">КДЛ - 1,   </w:t>
              <w:br/>
              <w:t xml:space="preserve">внешней    </w:t>
              <w:br/>
              <w:t xml:space="preserve">организа-  </w:t>
              <w:br/>
              <w:t xml:space="preserve">цией - 2,  </w:t>
              <w:br/>
              <w:t xml:space="preserve">не обслу-  </w:t>
              <w:br/>
              <w:t xml:space="preserve">живается - </w:t>
              <w:br/>
              <w:t xml:space="preserve">3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  <w:br/>
              <w:t xml:space="preserve">на день   </w:t>
              <w:br/>
              <w:t>заполнения</w:t>
              <w:br/>
              <w:t xml:space="preserve">анкеты:   </w:t>
              <w:br/>
              <w:t>исправен -</w:t>
              <w:br/>
              <w:t>1, требует</w:t>
              <w:br/>
              <w:t xml:space="preserve">ремонта - </w:t>
              <w:br/>
              <w:t xml:space="preserve">2, ремон- </w:t>
              <w:br/>
              <w:t>тируется -</w:t>
              <w:br/>
              <w:t xml:space="preserve">3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</w:t>
              <w:br/>
              <w:t>сколько</w:t>
              <w:br/>
              <w:t>месяцев</w:t>
              <w:br/>
              <w:t xml:space="preserve">закон- </w:t>
              <w:br/>
              <w:t xml:space="preserve">чится  </w:t>
              <w:br/>
              <w:t xml:space="preserve">наи-   </w:t>
              <w:br/>
              <w:t>меньший</w:t>
              <w:br/>
              <w:t xml:space="preserve">запас  </w:t>
              <w:br/>
              <w:t>реаген-</w:t>
              <w:br/>
              <w:t xml:space="preserve">тов    </w:t>
              <w:br/>
              <w:t xml:space="preserve">(расх. </w:t>
              <w:br/>
              <w:t>матери-</w:t>
              <w:br/>
              <w:t xml:space="preserve">алов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</w:t>
              <w:br/>
              <w:t>сколько</w:t>
              <w:br/>
              <w:t>месяцев</w:t>
              <w:br/>
              <w:t xml:space="preserve">закон- </w:t>
              <w:br/>
              <w:t xml:space="preserve">чится  </w:t>
              <w:br/>
              <w:t xml:space="preserve">наи-   </w:t>
              <w:br/>
              <w:t>больший</w:t>
              <w:br/>
              <w:t xml:space="preserve">запас  </w:t>
              <w:br/>
              <w:t>реаген-</w:t>
              <w:br/>
              <w:t xml:space="preserve">тов    </w:t>
              <w:br/>
              <w:t xml:space="preserve">(расх. </w:t>
              <w:br/>
              <w:t>матери-</w:t>
              <w:br/>
              <w:t xml:space="preserve">алов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1"/>
        <w:gridCol w:w="1079"/>
        <w:gridCol w:w="1215"/>
        <w:gridCol w:w="1350"/>
        <w:gridCol w:w="1755"/>
        <w:gridCol w:w="2566"/>
        <w:gridCol w:w="2025"/>
        <w:gridCol w:w="1888"/>
      </w:tblGrid>
      <w:tr>
        <w:trPr>
          <w:trHeight w:val="16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о</w:t>
              <w:br/>
              <w:t xml:space="preserve">ли финан- </w:t>
              <w:br/>
              <w:t xml:space="preserve">сирование </w:t>
              <w:br/>
              <w:t xml:space="preserve">следующей </w:t>
              <w:br/>
              <w:t xml:space="preserve">закупки   </w:t>
              <w:br/>
              <w:t xml:space="preserve">расх. ма- </w:t>
              <w:br/>
              <w:t xml:space="preserve">териалов: </w:t>
              <w:br/>
              <w:t xml:space="preserve">да - 1,   </w:t>
              <w:br/>
              <w:t xml:space="preserve">нет - 2,  </w:t>
              <w:br/>
              <w:t xml:space="preserve">затрудн.  </w:t>
              <w:br/>
              <w:t>ответить -</w:t>
              <w:br/>
              <w:t xml:space="preserve">3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иссле- </w:t>
              <w:br/>
              <w:t xml:space="preserve">дова-  </w:t>
              <w:br/>
              <w:t xml:space="preserve">ний,   </w:t>
              <w:br/>
              <w:t xml:space="preserve">выпол- </w:t>
              <w:br/>
              <w:t xml:space="preserve">ненных </w:t>
              <w:br/>
              <w:t>на ана-</w:t>
              <w:br/>
              <w:t>лизато-</w:t>
              <w:br/>
              <w:t xml:space="preserve">ре с   </w:t>
              <w:br/>
              <w:t>февраля</w:t>
              <w:br/>
              <w:t xml:space="preserve">по     </w:t>
              <w:br/>
              <w:t xml:space="preserve">апрель </w:t>
              <w:br/>
              <w:t xml:space="preserve">с.г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лько</w:t>
              <w:br/>
              <w:t xml:space="preserve">часов  </w:t>
              <w:br/>
              <w:t>работал</w:t>
              <w:br/>
              <w:t xml:space="preserve">анали- </w:t>
              <w:br/>
              <w:t>затор в</w:t>
              <w:br/>
              <w:t xml:space="preserve">апреле </w:t>
              <w:br/>
              <w:t xml:space="preserve">с.г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аналитов</w:t>
              <w:br/>
              <w:t>(показа-</w:t>
              <w:br/>
              <w:t xml:space="preserve">телей,  </w:t>
              <w:br/>
              <w:t>парамет-</w:t>
              <w:br/>
              <w:t xml:space="preserve">ров),   </w:t>
              <w:br/>
              <w:t xml:space="preserve">опреде- </w:t>
              <w:br/>
              <w:t xml:space="preserve">ляемых  </w:t>
              <w:br/>
              <w:t xml:space="preserve">на ана- </w:t>
              <w:br/>
              <w:t>лизаторе</w:t>
              <w:br/>
              <w:t xml:space="preserve">в наст. </w:t>
              <w:br/>
              <w:t xml:space="preserve">врем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аналитов,</w:t>
              <w:br/>
              <w:t xml:space="preserve">не опре- </w:t>
              <w:br/>
              <w:t xml:space="preserve">деляемых </w:t>
              <w:br/>
              <w:t xml:space="preserve">в наст.  </w:t>
              <w:br/>
              <w:t>время из-</w:t>
              <w:br/>
              <w:t>за отсут-</w:t>
              <w:br/>
              <w:t xml:space="preserve">ствия    </w:t>
              <w:br/>
              <w:t>реаген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</w:t>
              <w:br/>
              <w:t xml:space="preserve">аналитов,   </w:t>
              <w:br/>
              <w:t>определяемых</w:t>
              <w:br/>
              <w:t xml:space="preserve">на анализа- </w:t>
              <w:br/>
              <w:t>торе в наст.</w:t>
              <w:br/>
              <w:t xml:space="preserve">время, для  </w:t>
              <w:br/>
              <w:t>которых осу-</w:t>
              <w:br/>
              <w:t xml:space="preserve">ществляется </w:t>
              <w:br/>
              <w:t xml:space="preserve">внутрилабо- </w:t>
              <w:br/>
              <w:t xml:space="preserve">раторный    </w:t>
              <w:br/>
              <w:t xml:space="preserve">контроль    </w:t>
              <w:br/>
              <w:t xml:space="preserve">качества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лабораторный</w:t>
              <w:br/>
              <w:t>контроль качества</w:t>
              <w:br/>
              <w:t xml:space="preserve">осуществляется в </w:t>
              <w:br/>
              <w:t xml:space="preserve">соответствии:  </w:t>
              <w:br/>
              <w:t xml:space="preserve">с инструкцией к </w:t>
              <w:br/>
              <w:t>анализатору/набору</w:t>
              <w:br/>
              <w:t xml:space="preserve">реагентов - 1,  </w:t>
              <w:br/>
              <w:t xml:space="preserve">Приказами МЗ РФ  </w:t>
              <w:br/>
              <w:t xml:space="preserve">N 45, 220 - 2,  </w:t>
              <w:br/>
              <w:t xml:space="preserve">другое - 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аналитов,   </w:t>
              <w:br/>
              <w:t xml:space="preserve">определяемых </w:t>
              <w:br/>
              <w:t>на анализаторе</w:t>
              <w:br/>
              <w:t>в наст. время,</w:t>
              <w:br/>
              <w:t xml:space="preserve">для которых  </w:t>
              <w:br/>
              <w:t>осуществляется</w:t>
              <w:br/>
              <w:t xml:space="preserve">внешняя    </w:t>
              <w:br/>
              <w:t xml:space="preserve">оценка    </w:t>
              <w:br/>
              <w:t xml:space="preserve">качества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аналитов,  </w:t>
              <w:br/>
              <w:t xml:space="preserve">определяемых </w:t>
              <w:br/>
              <w:t xml:space="preserve">на      </w:t>
              <w:br/>
              <w:t>анализаторе в</w:t>
              <w:br/>
              <w:t xml:space="preserve">наст. время, </w:t>
              <w:br/>
              <w:t xml:space="preserve">для которых </w:t>
              <w:br/>
              <w:t xml:space="preserve">Вы получаете </w:t>
              <w:br/>
              <w:t xml:space="preserve">оценку    </w:t>
              <w:br/>
              <w:t xml:space="preserve">качества в  </w:t>
              <w:br/>
              <w:t xml:space="preserve">ФСВОК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Б АНАЛИТИЧЕСКОМ ОБОРУДОВАНИИ, ИСПОЛЬЗУЕМ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ЛИНИКО-ДИАГНОСТИЧЕСКИХ ЛАБОРАТОР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ЛП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в ФСВОК (если имеетс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(почт. индекс, регион, город, улица, до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/факс/электронная поч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ьший запас реагентов (расх. материалов) - запас для исследования, по которому он минима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больший запас реагентов (расх. материалов) - запас для исследования, по которому он максима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пронумерованных вариантов ответа укажите номер(а), соответствующий(ие) Ваш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890"/>
        <w:gridCol w:w="810"/>
        <w:gridCol w:w="946"/>
        <w:gridCol w:w="1349"/>
        <w:gridCol w:w="1620"/>
        <w:gridCol w:w="1351"/>
        <w:gridCol w:w="1619"/>
        <w:gridCol w:w="1485"/>
        <w:gridCol w:w="1080"/>
        <w:gridCol w:w="1081"/>
        <w:gridCol w:w="1485"/>
        <w:gridCol w:w="1079"/>
        <w:gridCol w:w="1081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,</w:t>
              <w:br/>
              <w:t xml:space="preserve">модель   </w:t>
              <w:br/>
              <w:t xml:space="preserve">анализа- </w:t>
              <w:br/>
              <w:t xml:space="preserve">тора,    </w:t>
              <w:br/>
              <w:t xml:space="preserve">прибора, </w:t>
              <w:br/>
              <w:t>комплекта</w:t>
              <w:br/>
              <w:t xml:space="preserve">оборудо- </w:t>
              <w:br/>
              <w:t xml:space="preserve">вания    </w:t>
              <w:br/>
              <w:t xml:space="preserve">(далее - </w:t>
              <w:br/>
              <w:t xml:space="preserve">анализа- </w:t>
              <w:br/>
              <w:t xml:space="preserve">тор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ие   </w:t>
              <w:br/>
              <w:t xml:space="preserve">средства   </w:t>
              <w:br/>
              <w:t xml:space="preserve">приобретен  </w:t>
              <w:br/>
              <w:t xml:space="preserve">анализатор: </w:t>
              <w:br/>
              <w:t xml:space="preserve">на средства </w:t>
              <w:br/>
              <w:t xml:space="preserve">ЛПУ, региона </w:t>
              <w:br/>
              <w:t xml:space="preserve">- 1, получен </w:t>
              <w:br/>
              <w:t>по нацпроекту</w:t>
              <w:br/>
              <w:t xml:space="preserve">"Здоровье" - </w:t>
              <w:br/>
              <w:t>2, другое - 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  <w:br/>
              <w:t xml:space="preserve">ана- </w:t>
              <w:br/>
              <w:t>лиза-</w:t>
              <w:br/>
              <w:t xml:space="preserve">тор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чала</w:t>
              <w:br/>
              <w:t xml:space="preserve">регу- </w:t>
              <w:br/>
              <w:t>лярной</w:t>
              <w:br/>
              <w:t xml:space="preserve">экс-  </w:t>
              <w:br/>
              <w:t xml:space="preserve">плуа- </w:t>
              <w:br/>
              <w:t xml:space="preserve">т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  </w:t>
              <w:br/>
              <w:t>ность(ти)</w:t>
              <w:br/>
              <w:t>сотрудни-</w:t>
              <w:br/>
              <w:t xml:space="preserve">ка(ов),  </w:t>
              <w:br/>
              <w:t xml:space="preserve">работаю- </w:t>
              <w:br/>
              <w:t xml:space="preserve">щего(их) </w:t>
              <w:br/>
              <w:t xml:space="preserve">на ана-  </w:t>
              <w:br/>
              <w:t xml:space="preserve">лизатор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е на  </w:t>
              <w:br/>
              <w:t>анализаторе</w:t>
              <w:br/>
              <w:t xml:space="preserve">сотрудни-  </w:t>
              <w:br/>
              <w:t xml:space="preserve">ка(ов)     </w:t>
              <w:br/>
              <w:t xml:space="preserve">обучал:    </w:t>
              <w:br/>
              <w:t xml:space="preserve">сотрудник  </w:t>
              <w:br/>
              <w:t xml:space="preserve">компании-  </w:t>
              <w:br/>
              <w:t xml:space="preserve">поставщи-  </w:t>
              <w:br/>
              <w:t xml:space="preserve">ка - 1,    </w:t>
              <w:br/>
              <w:t xml:space="preserve">сотрудник  </w:t>
              <w:br/>
              <w:t xml:space="preserve">лаборато-  </w:t>
              <w:br/>
              <w:t xml:space="preserve">рии - 2,   </w:t>
              <w:br/>
              <w:t xml:space="preserve">самостоя-  </w:t>
              <w:br/>
              <w:t xml:space="preserve">тельно - 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ется</w:t>
              <w:br/>
              <w:t>ли допол-</w:t>
              <w:br/>
              <w:t>нительное</w:t>
              <w:br/>
              <w:t xml:space="preserve">обучение </w:t>
              <w:br/>
              <w:t>работе на</w:t>
              <w:br/>
              <w:t xml:space="preserve">анализа- </w:t>
              <w:br/>
              <w:t xml:space="preserve">торе:    </w:t>
              <w:br/>
              <w:t>не требу-</w:t>
              <w:br/>
              <w:t>ется - 1,</w:t>
              <w:br/>
              <w:t>требуется</w:t>
              <w:br/>
              <w:t xml:space="preserve">- 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</w:t>
              <w:br/>
              <w:t xml:space="preserve">обслужива- </w:t>
              <w:br/>
              <w:t xml:space="preserve">ние:       </w:t>
              <w:br/>
              <w:t xml:space="preserve">инженером/ </w:t>
              <w:br/>
              <w:t xml:space="preserve">техником   </w:t>
              <w:br/>
              <w:t xml:space="preserve">ЛПУ или    </w:t>
              <w:br/>
              <w:t xml:space="preserve">КДЛ - 1,   </w:t>
              <w:br/>
              <w:t xml:space="preserve">внешней    </w:t>
              <w:br/>
              <w:t xml:space="preserve">организа-  </w:t>
              <w:br/>
              <w:t xml:space="preserve">цией - 2,  </w:t>
              <w:br/>
              <w:t xml:space="preserve">не обслу-  </w:t>
              <w:br/>
              <w:t xml:space="preserve">живается - </w:t>
              <w:br/>
              <w:t xml:space="preserve">3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  <w:br/>
              <w:t xml:space="preserve">на день   </w:t>
              <w:br/>
              <w:t>заполнения</w:t>
              <w:br/>
              <w:t xml:space="preserve">анкеты:   </w:t>
              <w:br/>
              <w:t>исправен -</w:t>
              <w:br/>
              <w:t>1, требует</w:t>
              <w:br/>
              <w:t xml:space="preserve">ремонта - </w:t>
              <w:br/>
              <w:t xml:space="preserve">2, ремон- </w:t>
              <w:br/>
              <w:t>тируется -</w:t>
              <w:br/>
              <w:t xml:space="preserve">3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</w:t>
              <w:br/>
              <w:t>сколько</w:t>
              <w:br/>
              <w:t>месяцев</w:t>
              <w:br/>
              <w:t xml:space="preserve">закон- </w:t>
              <w:br/>
              <w:t xml:space="preserve">чится  </w:t>
              <w:br/>
              <w:t xml:space="preserve">наи-   </w:t>
              <w:br/>
              <w:t>меньший</w:t>
              <w:br/>
              <w:t xml:space="preserve">запас  </w:t>
              <w:br/>
              <w:t>реаген-</w:t>
              <w:br/>
              <w:t xml:space="preserve">тов    </w:t>
              <w:br/>
              <w:t xml:space="preserve">(расх. </w:t>
              <w:br/>
              <w:t>матери-</w:t>
              <w:br/>
              <w:t xml:space="preserve">алов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</w:t>
              <w:br/>
              <w:t>сколько</w:t>
              <w:br/>
              <w:t>месяцев</w:t>
              <w:br/>
              <w:t xml:space="preserve">закон- </w:t>
              <w:br/>
              <w:t xml:space="preserve">чится  </w:t>
              <w:br/>
              <w:t xml:space="preserve">наи-   </w:t>
              <w:br/>
              <w:t>больший</w:t>
              <w:br/>
              <w:t xml:space="preserve">запас  </w:t>
              <w:br/>
              <w:t>реаген-</w:t>
              <w:br/>
              <w:t xml:space="preserve">тов    </w:t>
              <w:br/>
              <w:t xml:space="preserve">(расх. </w:t>
              <w:br/>
              <w:t>матери-</w:t>
              <w:br/>
              <w:t xml:space="preserve">алов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о</w:t>
              <w:br/>
              <w:t xml:space="preserve">ли финан- </w:t>
              <w:br/>
              <w:t xml:space="preserve">сирование </w:t>
              <w:br/>
              <w:t xml:space="preserve">следующей </w:t>
              <w:br/>
              <w:t xml:space="preserve">закупки   </w:t>
              <w:br/>
              <w:t xml:space="preserve">реагентов </w:t>
              <w:br/>
              <w:t>(расх. ма-</w:t>
              <w:br/>
              <w:t>териалов):</w:t>
              <w:br/>
              <w:t xml:space="preserve">да - 1,   </w:t>
              <w:br/>
              <w:t xml:space="preserve">нет - 2,  </w:t>
              <w:br/>
              <w:t xml:space="preserve">затрудн.  </w:t>
              <w:br/>
              <w:t>ответить -</w:t>
              <w:br/>
              <w:t xml:space="preserve">3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иссле- </w:t>
              <w:br/>
              <w:t xml:space="preserve">дова-  </w:t>
              <w:br/>
              <w:t xml:space="preserve">ний,   </w:t>
              <w:br/>
              <w:t xml:space="preserve">выпол- </w:t>
              <w:br/>
              <w:t xml:space="preserve">ненных </w:t>
              <w:br/>
              <w:t>на ана-</w:t>
              <w:br/>
              <w:t>лизато-</w:t>
              <w:br/>
              <w:t xml:space="preserve">ре с   </w:t>
              <w:br/>
              <w:t>февраля</w:t>
              <w:br/>
              <w:t xml:space="preserve">по     </w:t>
              <w:br/>
              <w:t xml:space="preserve">апрель </w:t>
              <w:br/>
              <w:t xml:space="preserve">с.г.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лько</w:t>
              <w:br/>
              <w:t xml:space="preserve">часов  </w:t>
              <w:br/>
              <w:t>работал</w:t>
              <w:br/>
              <w:t xml:space="preserve">анали- </w:t>
              <w:br/>
              <w:t>затор в</w:t>
              <w:br/>
              <w:t xml:space="preserve">апреле </w:t>
              <w:br/>
              <w:t xml:space="preserve">с.г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4"/>
        <w:gridCol w:w="2566"/>
        <w:gridCol w:w="2564"/>
        <w:gridCol w:w="2025"/>
        <w:gridCol w:w="2025"/>
        <w:gridCol w:w="1485"/>
      </w:tblGrid>
      <w:tr>
        <w:trPr>
          <w:trHeight w:val="13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аналитов   </w:t>
              <w:br/>
              <w:t>(показателей,</w:t>
              <w:br/>
              <w:t xml:space="preserve">параметров), </w:t>
              <w:br/>
              <w:t xml:space="preserve">определяемых </w:t>
              <w:br/>
              <w:t xml:space="preserve">на      </w:t>
              <w:br/>
              <w:t>анализаторе в</w:t>
              <w:br/>
              <w:t xml:space="preserve">наст. врем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аналитов, не</w:t>
              <w:br/>
              <w:t>определяемых</w:t>
              <w:br/>
              <w:t>в наст время</w:t>
              <w:br/>
              <w:t xml:space="preserve">из-за    </w:t>
              <w:br/>
              <w:t xml:space="preserve">отсутствия </w:t>
              <w:br/>
              <w:t xml:space="preserve">реагентов  </w:t>
              <w:br/>
              <w:t xml:space="preserve">(расх.   </w:t>
              <w:br/>
              <w:t xml:space="preserve">материалов)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аналитов,  </w:t>
              <w:br/>
              <w:t xml:space="preserve">определяемых на  </w:t>
              <w:br/>
              <w:t xml:space="preserve">анализаторе в   </w:t>
              <w:br/>
              <w:t xml:space="preserve">наст. время, для </w:t>
              <w:br/>
              <w:t xml:space="preserve">которых      </w:t>
              <w:br/>
              <w:t xml:space="preserve">осуществляется  </w:t>
              <w:br/>
              <w:t>внутрилабораторный</w:t>
              <w:br/>
              <w:t xml:space="preserve">контроль качеств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лабораторный</w:t>
              <w:br/>
              <w:t>контроль качества</w:t>
              <w:br/>
              <w:t xml:space="preserve">осуществляется  </w:t>
              <w:br/>
              <w:t xml:space="preserve">в соответствии  </w:t>
              <w:br/>
              <w:t xml:space="preserve">с инструкцией к  </w:t>
              <w:br/>
              <w:t>анализатору/набору</w:t>
              <w:br/>
              <w:t xml:space="preserve">реагентов - 1,  </w:t>
              <w:br/>
              <w:t xml:space="preserve">Приказами МЗ РФ  </w:t>
              <w:br/>
              <w:t xml:space="preserve">N 45, 220 - 2,  </w:t>
              <w:br/>
              <w:t xml:space="preserve">другое - 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аналитов,   </w:t>
              <w:br/>
              <w:t xml:space="preserve">определяемых </w:t>
              <w:br/>
              <w:t>на анализаторе</w:t>
              <w:br/>
              <w:t>в наст. время,</w:t>
              <w:br/>
              <w:t xml:space="preserve">для которых  </w:t>
              <w:br/>
              <w:t>осуществляется</w:t>
              <w:br/>
              <w:t>внешняя оценка</w:t>
              <w:br/>
              <w:t xml:space="preserve">качест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аналитов,   </w:t>
              <w:br/>
              <w:t xml:space="preserve">определяемых </w:t>
              <w:br/>
              <w:t>на анализаторе</w:t>
              <w:br/>
              <w:t>в наст. время,</w:t>
              <w:br/>
              <w:t>для которых Вы</w:t>
              <w:br/>
              <w:t xml:space="preserve">получаете   </w:t>
              <w:br/>
              <w:t xml:space="preserve">оценку    </w:t>
              <w:br/>
              <w:t xml:space="preserve">качества в  </w:t>
              <w:br/>
              <w:t xml:space="preserve">ФСВОК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7</Characters>
  <CharactersWithSpaces>5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аналитическом оборудовании, используемом в клинико-диагностических лаборатор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