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здравсоцразвития РФ от 31.08.2007 N 569, в котором приведена данная форма, вводи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7 N 56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Данные об Аттестую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эл. адрес _____________ фак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Данные об учредителе (учредителя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эл. адрес _____________ фак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нные об организации (работодателе - физическом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являющемся индивидуальным предпринимателе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де проведена аттестация рабочих мест по условиям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эл. адрес _____________ фак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Виды измерений, проведенных Аттестующей организа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375"/>
        <w:gridCol w:w="3240"/>
      </w:tblGrid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>измерений вредных и (или)</w:t>
              <w:br/>
              <w:t xml:space="preserve">опасных факторов     </w:t>
              <w:br/>
              <w:t xml:space="preserve">производственной среды и </w:t>
              <w:br/>
              <w:t xml:space="preserve">трудового процесса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 </w:t>
              <w:br/>
              <w:t xml:space="preserve">акты, регламентирующие </w:t>
              <w:br/>
              <w:t xml:space="preserve">гигиенические нормативы </w:t>
              <w:br/>
              <w:t xml:space="preserve">условий труд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 </w:t>
              <w:br/>
              <w:t xml:space="preserve">акты, регламентирующие </w:t>
              <w:br/>
              <w:t xml:space="preserve">методы измер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Средства измерений (СИ), использ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ттестующей организа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59"/>
        <w:gridCol w:w="1891"/>
        <w:gridCol w:w="1484"/>
        <w:gridCol w:w="1756"/>
        <w:gridCol w:w="2024"/>
        <w:gridCol w:w="2160"/>
      </w:tblGrid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змеряемых   </w:t>
              <w:br/>
              <w:t xml:space="preserve">параметров   </w:t>
              <w:br/>
              <w:t xml:space="preserve">вредных и (или) </w:t>
              <w:br/>
              <w:t xml:space="preserve">опасных     </w:t>
              <w:br/>
              <w:t>производственных</w:t>
              <w:br/>
              <w:t xml:space="preserve">факторов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редств    </w:t>
              <w:br/>
              <w:t xml:space="preserve">измерений, тип </w:t>
              <w:br/>
              <w:t xml:space="preserve">(марка),    </w:t>
              <w:br/>
              <w:t xml:space="preserve">заводской N,  </w:t>
              <w:br/>
              <w:t xml:space="preserve">год выпуск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итель </w:t>
              <w:br/>
              <w:t xml:space="preserve">(страна,   </w:t>
              <w:br/>
              <w:t xml:space="preserve">предприятие, </w:t>
              <w:br/>
              <w:t xml:space="preserve">фирма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  <w:br/>
              <w:t xml:space="preserve">измерени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 xml:space="preserve">точности,  </w:t>
              <w:br/>
              <w:t xml:space="preserve">погрешность </w:t>
              <w:br/>
              <w:t xml:space="preserve">измерений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ввода в    </w:t>
              <w:br/>
              <w:t xml:space="preserve">эксплуатацию, </w:t>
              <w:br/>
              <w:t xml:space="preserve">инвентарный  </w:t>
              <w:br/>
              <w:t xml:space="preserve">номер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верки, N</w:t>
              <w:br/>
              <w:t>свидетельства о</w:t>
              <w:br/>
              <w:t xml:space="preserve">поверке,    </w:t>
              <w:br/>
              <w:t xml:space="preserve">периодич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6. Кадровый состав работников Аттестующе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┬───────────┬────────────┬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│Должность│Образование│    Вид     │    Наличие    │  С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    │</w:t>
      </w:r>
      <w:r>
        <w:rPr/>
        <w:t>деятельности│  сертификата  │об аттес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    │            │</w:t>
      </w:r>
      <w:r>
        <w:rPr/>
        <w:t>(свидетельства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───┼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2    │     3     │     4      │       5 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┴───────────┴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аттестации рабочих мест по условиям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