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3.2009 N 01/3516-9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О ЗАРЕГИСТРИРОВАННЫХ И ПОДОЗРИТЕЛЬНЫХ НА ЗАБОЛЕ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ЫМСКОЙ ГЕМОРРАГИЧЕСКОЙ ЛИХОРАДКОЙ СЛУЧАЕВ в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 2009 года (с нарастающим итог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810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 </w:t>
              <w:br/>
              <w:t>детей до 14 лет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больных с заболева-  </w:t>
              <w:br/>
              <w:t xml:space="preserve">нием КГЛ (сумма строк 2 + 3 + 4)      </w:t>
              <w:br/>
              <w:t xml:space="preserve">Из них: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лизирован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исано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рло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, у которых диагноз      </w:t>
              <w:br/>
              <w:t xml:space="preserve">подтвержден лабораторн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госпитализированных с провизор- </w:t>
              <w:br/>
              <w:t xml:space="preserve">ной целью (сумма строк 7 + 8 + 9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линическим показаниям,            </w:t>
              <w:br/>
              <w:t xml:space="preserve">подозрительным на заболевание КГЛ и   </w:t>
              <w:br/>
              <w:t xml:space="preserve">имеющих в анамнезе укус клещ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линическим показаниям,            </w:t>
              <w:br/>
              <w:t>подозрительным на заболевание КГЛ и не</w:t>
              <w:br/>
              <w:t xml:space="preserve">имеющих в анамнезе укуса клещ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кусами клещей без клинических      </w:t>
              <w:br/>
              <w:t xml:space="preserve">проявлений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ольных, у которых установ-</w:t>
              <w:br/>
              <w:t xml:space="preserve">лен диагноз КГЛ (из числа раннее гос- </w:t>
              <w:br/>
              <w:t xml:space="preserve">питализированных с провизорной целью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обратившихся в ЛПУ по </w:t>
              <w:br/>
              <w:t xml:space="preserve">поводу укусов клещам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ЗАБОЛЕВШИХ КГЛ ПО РАЙОН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376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 случае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летальны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районам: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ЧЕСКИЕ И ПРОТИВОЭПИДЕМИЧЕСКИЕ МЕРО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14"/>
        <w:gridCol w:w="1216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ного</w:t>
              <w:br/>
              <w:t>рогатого</w:t>
              <w:br/>
              <w:t xml:space="preserve">скот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лкого </w:t>
              <w:br/>
              <w:t>рогатого</w:t>
              <w:br/>
              <w:t xml:space="preserve">ско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инсекция </w:t>
              <w:br/>
              <w:t>(тыс. кв. м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атизация </w:t>
              <w:br/>
              <w:t>(тыс. кв. м)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</w:t>
              <w:br/>
              <w:t xml:space="preserve">поголовь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акарицид- </w:t>
              <w:br/>
              <w:t xml:space="preserve">ных обработок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повторных </w:t>
              <w:br/>
              <w:t xml:space="preserve">акарицидных         </w:t>
              <w:br/>
              <w:t xml:space="preserve">обработок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ано закрытых </w:t>
              <w:br/>
              <w:t xml:space="preserve">помещений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а обработка </w:t>
              <w:br/>
              <w:t xml:space="preserve">в открытых стация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ЫЕ МЕРО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 в</w:t>
              <w:br/>
              <w:t>района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умма в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заседаний СПЭК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ы заседания у руководителей     </w:t>
              <w:br/>
              <w:t xml:space="preserve">субъектов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ы оперативные штаб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административной           </w:t>
              <w:br/>
              <w:t xml:space="preserve">ответственности, в том числе: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редписани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авлено протокол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жено штрафов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зыскано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 СО СРЕДСТВАМИ МАССОВОЙ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810"/>
        <w:gridCol w:w="1081"/>
      </w:tblGrid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 в</w:t>
              <w:br/>
              <w:t>районах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ступлений по телевидению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ступлений по ради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убликовано статей в газетах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ано памяток, листовок (тираж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КО-ЭПИДЕМИОЛОГИЧЕСКИЕ ДАННЫЕ О ЗАБОЛЕВШИХ КГ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 республике, краю, области в 2009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215"/>
        <w:gridCol w:w="1080"/>
        <w:gridCol w:w="810"/>
        <w:gridCol w:w="1215"/>
        <w:gridCol w:w="1351"/>
        <w:gridCol w:w="2025"/>
        <w:gridCol w:w="94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>возраст,</w:t>
              <w:br/>
              <w:t xml:space="preserve">место   </w:t>
              <w:br/>
              <w:t xml:space="preserve">житель- </w:t>
              <w:br/>
              <w:t xml:space="preserve">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выпол-  </w:t>
              <w:br/>
              <w:t xml:space="preserve">няемой  </w:t>
              <w:br/>
              <w:t xml:space="preserve">рабо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боле-</w:t>
              <w:br/>
              <w:t xml:space="preserve">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ра-</w:t>
              <w:br/>
              <w:t>щ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госпита-</w:t>
              <w:br/>
              <w:t xml:space="preserve">лиза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-  </w:t>
              <w:br/>
              <w:t>рительный</w:t>
              <w:br/>
              <w:t xml:space="preserve">диагноз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ное </w:t>
              <w:br/>
              <w:t xml:space="preserve">подтверждение </w:t>
              <w:br/>
              <w:t xml:space="preserve">(дата забора </w:t>
              <w:br/>
              <w:t xml:space="preserve">сыворотки,  </w:t>
              <w:br/>
              <w:t xml:space="preserve">дата     </w:t>
              <w:br/>
              <w:t xml:space="preserve">лабораторного </w:t>
              <w:br/>
              <w:t>подтверждения,</w:t>
              <w:br/>
              <w:t xml:space="preserve">результат,  </w:t>
              <w:br/>
              <w:t>каким методо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ни-</w:t>
              <w:br/>
              <w:t>ческие</w:t>
              <w:br/>
              <w:t>прояв-</w:t>
              <w:br/>
              <w:t xml:space="preserve">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8</Characters>
  <CharactersWithSpaces>2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ая служба по надзору в сфере защиты прав потребителей и благополучия человека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б эпиднадзоре за крымской геморрагической лихорад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