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декабря 2006 г. N ММ-6-21/1188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дентифицированных сведениях о земельных участк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 работе, проводимой налоговыми органами по исчисл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вансовых платежей по земельному налогу по состоя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01.01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811"/>
        <w:gridCol w:w="674"/>
        <w:gridCol w:w="1216"/>
        <w:gridCol w:w="1349"/>
        <w:gridCol w:w="1216"/>
        <w:gridCol w:w="1215"/>
        <w:gridCol w:w="1214"/>
        <w:gridCol w:w="945"/>
        <w:gridCol w:w="1080"/>
        <w:gridCol w:w="1216"/>
        <w:gridCol w:w="1214"/>
      </w:tblGrid>
      <w:tr>
        <w:trPr>
          <w:trHeight w:val="24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ре- </w:t>
              <w:br/>
              <w:t>гио-</w:t>
              <w:br/>
              <w:t xml:space="preserve">на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>субъ-</w:t>
              <w:br/>
              <w:t xml:space="preserve">екта </w:t>
              <w:br/>
              <w:t xml:space="preserve">РФ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  <w:br/>
              <w:t>ИФНС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-</w:t>
              <w:br/>
              <w:t>тво све-</w:t>
              <w:br/>
              <w:t xml:space="preserve">дений о </w:t>
              <w:br/>
              <w:t xml:space="preserve">земель- </w:t>
              <w:br/>
              <w:t xml:space="preserve">ных     </w:t>
              <w:br/>
              <w:t xml:space="preserve">участ-  </w:t>
              <w:br/>
              <w:t xml:space="preserve">ках,    </w:t>
              <w:br/>
              <w:t xml:space="preserve">посту-  </w:t>
              <w:br/>
              <w:t xml:space="preserve">пивших  </w:t>
              <w:br/>
              <w:t>от орга-</w:t>
              <w:br/>
              <w:t>нов Рос-</w:t>
              <w:br/>
              <w:t>недвижи-</w:t>
              <w:br/>
              <w:t xml:space="preserve">мости и </w:t>
              <w:br/>
              <w:t>передан-</w:t>
              <w:br/>
              <w:t>ных УФНС</w:t>
              <w:br/>
              <w:t>России в</w:t>
              <w:br/>
              <w:t xml:space="preserve">налого- </w:t>
              <w:br/>
              <w:t>вые инс-</w:t>
              <w:br/>
              <w:t xml:space="preserve">пекции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</w:t>
              <w:br/>
              <w:t xml:space="preserve">сведений </w:t>
              <w:br/>
              <w:t>о земель-</w:t>
              <w:br/>
              <w:t>ных учас-</w:t>
              <w:br/>
              <w:t>тках, на-</w:t>
              <w:br/>
              <w:t>ходящихся</w:t>
              <w:br/>
              <w:t xml:space="preserve">в собст- </w:t>
              <w:br/>
              <w:t xml:space="preserve">венности </w:t>
              <w:br/>
              <w:t>РФ, субъ-</w:t>
              <w:br/>
              <w:t xml:space="preserve">екта РФ, </w:t>
              <w:br/>
              <w:t xml:space="preserve">муници-  </w:t>
              <w:br/>
              <w:t xml:space="preserve">пального </w:t>
              <w:br/>
              <w:t>образова-</w:t>
              <w:br/>
              <w:t>ния или в</w:t>
              <w:br/>
              <w:t xml:space="preserve">аренд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-</w:t>
              <w:br/>
              <w:t>тво све-</w:t>
              <w:br/>
              <w:t xml:space="preserve">дений о </w:t>
              <w:br/>
              <w:t xml:space="preserve">земель- </w:t>
              <w:br/>
              <w:t xml:space="preserve">ных     </w:t>
              <w:br/>
              <w:t xml:space="preserve">участ-  </w:t>
              <w:br/>
              <w:t xml:space="preserve">ках,    </w:t>
              <w:br/>
              <w:t xml:space="preserve">иденти- </w:t>
              <w:br/>
              <w:t xml:space="preserve">фициро- </w:t>
              <w:br/>
              <w:t xml:space="preserve">ванных  </w:t>
              <w:br/>
              <w:t xml:space="preserve">ИФНС    </w:t>
              <w:br/>
              <w:t>России в</w:t>
              <w:br/>
              <w:t xml:space="preserve">автома- </w:t>
              <w:br/>
              <w:t>тическом</w:t>
              <w:br/>
              <w:t xml:space="preserve">и полу- </w:t>
              <w:br/>
              <w:t xml:space="preserve">автома- </w:t>
              <w:br/>
              <w:t>тическом</w:t>
              <w:br/>
              <w:t xml:space="preserve">режиме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 форми-</w:t>
              <w:br/>
              <w:t xml:space="preserve">рования </w:t>
              <w:br/>
              <w:t xml:space="preserve">базы    </w:t>
              <w:br/>
              <w:t xml:space="preserve">данных  </w:t>
              <w:br/>
              <w:t xml:space="preserve">для ис- </w:t>
              <w:br/>
              <w:t>числения</w:t>
              <w:br/>
              <w:t xml:space="preserve">земель- </w:t>
              <w:br/>
              <w:t xml:space="preserve">ного    </w:t>
              <w:br/>
              <w:t>налога в</w:t>
              <w:br/>
              <w:t xml:space="preserve">налого- </w:t>
              <w:br/>
              <w:t xml:space="preserve">вых ор- </w:t>
              <w:br/>
              <w:t xml:space="preserve">ганах   </w:t>
              <w:br/>
              <w:t xml:space="preserve">гр. 4 = </w:t>
              <w:br/>
              <w:t xml:space="preserve">гр. 3 / </w:t>
              <w:br/>
              <w:t xml:space="preserve">(гр. 1  </w:t>
              <w:br/>
              <w:t>- гр. 2)</w:t>
              <w:br/>
              <w:t xml:space="preserve">x 100%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-</w:t>
              <w:br/>
              <w:t xml:space="preserve">тво на- </w:t>
              <w:br/>
              <w:t>логопла-</w:t>
              <w:br/>
              <w:t xml:space="preserve">тельщи- </w:t>
              <w:br/>
              <w:t xml:space="preserve">ков -   </w:t>
              <w:br/>
              <w:t>физичес-</w:t>
              <w:br/>
              <w:t xml:space="preserve">ких лиц </w:t>
              <w:br/>
              <w:t>согласно</w:t>
              <w:br/>
              <w:t xml:space="preserve">форме   </w:t>
              <w:br/>
              <w:t xml:space="preserve">N 5-МН  </w:t>
              <w:br/>
              <w:t xml:space="preserve">за 2005 </w:t>
              <w:br/>
              <w:t xml:space="preserve">год     </w:t>
              <w:br/>
              <w:t xml:space="preserve">(строка </w:t>
              <w:br/>
              <w:t xml:space="preserve">1100,   </w:t>
              <w:br/>
              <w:t xml:space="preserve">графа 2 </w:t>
              <w:br/>
              <w:t xml:space="preserve">раздела </w:t>
              <w:br/>
              <w:t xml:space="preserve">I)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нало- </w:t>
              <w:br/>
              <w:t>гопла-</w:t>
              <w:br/>
              <w:t xml:space="preserve">тель- </w:t>
              <w:br/>
              <w:t xml:space="preserve">щиков </w:t>
              <w:br/>
              <w:t xml:space="preserve">- фи- </w:t>
              <w:br/>
              <w:t>зичес-</w:t>
              <w:br/>
              <w:t xml:space="preserve">ких   </w:t>
              <w:br/>
              <w:t xml:space="preserve">лиц,  </w:t>
              <w:br/>
              <w:t>инфор-</w:t>
              <w:br/>
              <w:t xml:space="preserve">мация </w:t>
              <w:br/>
              <w:t xml:space="preserve">о ко- </w:t>
              <w:br/>
              <w:t xml:space="preserve">торых </w:t>
              <w:br/>
              <w:t xml:space="preserve">иден- </w:t>
              <w:br/>
              <w:t xml:space="preserve">тифи- </w:t>
              <w:br/>
              <w:t xml:space="preserve">циро- </w:t>
              <w:br/>
              <w:t xml:space="preserve">ван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>налого-</w:t>
              <w:br/>
              <w:t xml:space="preserve">пла-   </w:t>
              <w:br/>
              <w:t>тельщи-</w:t>
              <w:br/>
              <w:t xml:space="preserve">ков -  </w:t>
              <w:br/>
              <w:t xml:space="preserve">физи-  </w:t>
              <w:br/>
              <w:t xml:space="preserve">ческих </w:t>
              <w:br/>
              <w:t xml:space="preserve">лиц,   </w:t>
              <w:br/>
              <w:t xml:space="preserve">осво-  </w:t>
              <w:br/>
              <w:t>божден-</w:t>
              <w:br/>
              <w:t xml:space="preserve">ных от </w:t>
              <w:br/>
              <w:t xml:space="preserve">уплаты </w:t>
              <w:br/>
              <w:t>земель-</w:t>
              <w:br/>
              <w:t xml:space="preserve">ного   </w:t>
              <w:br/>
              <w:t xml:space="preserve">налога </w:t>
              <w:br/>
              <w:t xml:space="preserve">в 2006 </w:t>
              <w:br/>
              <w:t xml:space="preserve">году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-</w:t>
              <w:br/>
              <w:t xml:space="preserve">тво на- </w:t>
              <w:br/>
              <w:t xml:space="preserve">логовых </w:t>
              <w:br/>
              <w:t xml:space="preserve">уведом- </w:t>
              <w:br/>
              <w:t>лений на</w:t>
              <w:br/>
              <w:t xml:space="preserve">уплату  </w:t>
              <w:br/>
              <w:t xml:space="preserve">авансо- </w:t>
              <w:br/>
              <w:t xml:space="preserve">вого    </w:t>
              <w:br/>
              <w:t xml:space="preserve">платежа </w:t>
              <w:br/>
              <w:t>по земе-</w:t>
              <w:br/>
              <w:t xml:space="preserve">льному  </w:t>
              <w:br/>
              <w:t xml:space="preserve">налогу  </w:t>
              <w:br/>
              <w:t xml:space="preserve">за 2006 </w:t>
              <w:br/>
              <w:t xml:space="preserve">год,    </w:t>
              <w:br/>
              <w:t xml:space="preserve">направ- </w:t>
              <w:br/>
              <w:t xml:space="preserve">ленных  </w:t>
              <w:br/>
              <w:t>физичес-</w:t>
              <w:br/>
              <w:t xml:space="preserve">ким ли- </w:t>
              <w:br/>
              <w:t xml:space="preserve">цам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 напра-</w:t>
              <w:br/>
              <w:t xml:space="preserve">вления  </w:t>
              <w:br/>
              <w:t xml:space="preserve">уведом- </w:t>
              <w:br/>
              <w:t xml:space="preserve">лений   </w:t>
              <w:br/>
              <w:t xml:space="preserve">налого- </w:t>
              <w:br/>
              <w:t>платель-</w:t>
              <w:br/>
              <w:t xml:space="preserve">щикам   </w:t>
              <w:br/>
              <w:t xml:space="preserve">земель- </w:t>
              <w:br/>
              <w:t>ного на-</w:t>
              <w:br/>
              <w:t xml:space="preserve">лога в  </w:t>
              <w:br/>
              <w:t xml:space="preserve">налого- </w:t>
              <w:br/>
              <w:t xml:space="preserve">вом ор- </w:t>
              <w:br/>
              <w:t xml:space="preserve">гане    </w:t>
              <w:br/>
              <w:t xml:space="preserve">гр. 9 = </w:t>
              <w:br/>
              <w:t xml:space="preserve">гр. 8 / </w:t>
              <w:br/>
              <w:t>(гр. 6 -</w:t>
              <w:br/>
              <w:t>гр. 7) x</w:t>
              <w:br/>
              <w:t xml:space="preserve">100%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 заполн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755"/>
        <w:gridCol w:w="2295"/>
        <w:gridCol w:w="539"/>
        <w:gridCol w:w="540"/>
        <w:gridCol w:w="406"/>
        <w:gridCol w:w="674"/>
        <w:gridCol w:w="540"/>
        <w:gridCol w:w="541"/>
        <w:gridCol w:w="540"/>
        <w:gridCol w:w="404"/>
        <w:gridCol w:w="675"/>
      </w:tblGrid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лгородская</w:t>
              <w:br/>
              <w:t xml:space="preserve">область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РИ N 1 Б.О.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РИ N 2 Б.О.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РИ N 3 Б.О.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РИ N 4 Б.О.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РИ N 5 Б.О.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РИ N 6 Б.О.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РИ N 7 Б.О.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РИ N 8 Б.О.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ФНС по г.      </w:t>
              <w:br/>
              <w:t xml:space="preserve">Белгороду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    </w:t>
              <w:br/>
              <w:t xml:space="preserve">субъекту РФ: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Графы 1 - 4 касаются сведений о земельных участках, находящихся в собственности как юридических, так и физ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ах 4 и 8 содержатся формулы. Корректировка значения показателей указанных граф вручную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бавление столбцов, изменение формата данных, передача данных в формате MS Word не допускается. При отправке в ФНС России файлу присваивается имя XX.xls, где XX - код региона-отпр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1</Words>
  <Characters>2885</Characters>
  <CharactersWithSpaces>24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8:00Z</dcterms:created>
  <dc:creator>Федеральная налоговая служба</dc:creator>
  <dc:description/>
  <dc:language>en-US</dc:language>
  <cp:lastModifiedBy/>
  <dcterms:modified xsi:type="dcterms:W3CDTF">2011-10-30T08:58:00Z</dcterms:modified>
  <cp:revision>2</cp:revision>
  <dc:subject>Информация</dc:subject>
  <dc:title>Информация об идентифицированных сведениях о земельных участках и о работе, проводимой налоговыми органами по исчислению авансовых платежей по земельному налог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