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ля 2007 г. N ШТ-6-06/54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541"/>
        <w:gridCol w:w="539"/>
        <w:gridCol w:w="1216"/>
        <w:gridCol w:w="1619"/>
        <w:gridCol w:w="1620"/>
        <w:gridCol w:w="811"/>
        <w:gridCol w:w="809"/>
        <w:gridCol w:w="676"/>
        <w:gridCol w:w="944"/>
        <w:gridCol w:w="811"/>
        <w:gridCol w:w="2024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О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местона-</w:t>
              <w:br/>
              <w:t>хожде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яемый</w:t>
              <w:br/>
              <w:t xml:space="preserve">налоговый </w:t>
              <w:br/>
              <w:t xml:space="preserve">период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яемые</w:t>
              <w:br/>
              <w:t xml:space="preserve">налоги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>привлечении</w:t>
              <w:br/>
              <w:t xml:space="preserve">налогопла- </w:t>
              <w:br/>
              <w:t xml:space="preserve">тельщика к </w:t>
              <w:br/>
              <w:t xml:space="preserve">налоговой  </w:t>
              <w:br/>
              <w:t>ответствен-</w:t>
              <w:br/>
              <w:t xml:space="preserve">ности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начислено</w:t>
              <w:br/>
              <w:t>по решению,</w:t>
              <w:br/>
              <w:t xml:space="preserve">тыс. руб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взыс-</w:t>
              <w:br/>
              <w:t>кано,</w:t>
              <w:br/>
              <w:t xml:space="preserve">тыс. </w:t>
              <w:br/>
              <w:t xml:space="preserve">руб.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</w:t>
              <w:br/>
              <w:t xml:space="preserve">в ходе прове- </w:t>
              <w:br/>
              <w:t>дения проверки</w:t>
              <w:br/>
              <w:t>факт уклонения</w:t>
              <w:br/>
              <w:t>от налогообло-</w:t>
              <w:br/>
              <w:t xml:space="preserve">жения &lt;*&gt;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о на-</w:t>
              <w:br/>
              <w:t xml:space="preserve">логам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только в случае установления налоговым органом в ходе проведения мероприятий налогового контроля факта уклонения иностранной организацией от налогообложения. При этом приводится конкретная схема уклонения от налогообложения, а также сумма (тыс. руб.) дополнительно начисленных налогов и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4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ностранных компаниях, осуществляющих деятельность на территории Российской Федерации, представляемая в управление контрольной работы ФН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