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7.06.2010 N 60н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 Министер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 долговых обязательств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женной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вой книге субъект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униципальных дол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нигах муниципальных образ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10 N 6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01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представляющий данны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ериодичность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формация об иных долговых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униципальных образований, принятых до введения в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юджетного кодекс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890"/>
        <w:gridCol w:w="1891"/>
        <w:gridCol w:w="2025"/>
        <w:gridCol w:w="2025"/>
      </w:tblGrid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долгового</w:t>
              <w:br/>
              <w:t>обязательств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   </w:t>
              <w:br/>
              <w:t>обязательств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(размер)</w:t>
              <w:br/>
              <w:t xml:space="preserve">просроченной </w:t>
              <w:br/>
              <w:t xml:space="preserve">задолженности </w:t>
              <w:br/>
              <w:t xml:space="preserve">по иным    </w:t>
              <w:br/>
              <w:t xml:space="preserve">долговым   </w:t>
              <w:br/>
              <w:t>обязательствам</w:t>
              <w:br/>
              <w:t xml:space="preserve">(руб.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лга  </w:t>
              <w:br/>
              <w:t xml:space="preserve">по иным    </w:t>
              <w:br/>
              <w:t xml:space="preserve">долговым   </w:t>
              <w:br/>
              <w:t>обязательствам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лговые  </w:t>
              <w:br/>
              <w:t xml:space="preserve">обязательства  </w:t>
              <w:br/>
              <w:t xml:space="preserve">всех           </w:t>
              <w:br/>
              <w:t xml:space="preserve">муниципальных  </w:t>
              <w:br/>
              <w:t xml:space="preserve">образований,   </w:t>
              <w:br/>
              <w:t xml:space="preserve">расположенных  </w:t>
              <w:br/>
              <w:t xml:space="preserve">на территории  </w:t>
              <w:br/>
              <w:t xml:space="preserve">субъекта 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6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финансов Российской Федерации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ных долговых обязательствах муниципальных образований, принятых до введения в действие Бюджетного кодекс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