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7.06.2010 N 60н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 Министер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 долговых обязательств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женной 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вой книге субъект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униципальных дол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нигах муниципальных образ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10 N 60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01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представляющий данны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ериодичность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формация об иных долговых обязательствах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, принятых до введения в действие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декс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76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890"/>
        <w:gridCol w:w="1755"/>
        <w:gridCol w:w="1215"/>
        <w:gridCol w:w="2565"/>
        <w:gridCol w:w="2430"/>
        <w:gridCol w:w="2698"/>
        <w:gridCol w:w="1758"/>
        <w:gridCol w:w="1754"/>
        <w:gridCol w:w="1890"/>
        <w:gridCol w:w="1891"/>
        <w:gridCol w:w="2023"/>
        <w:gridCol w:w="2025"/>
      </w:tblGrid>
      <w:tr>
        <w:trPr>
          <w:trHeight w:val="19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документа, на</w:t>
              <w:br/>
              <w:t xml:space="preserve">основании  </w:t>
              <w:br/>
              <w:t xml:space="preserve">которого  </w:t>
              <w:br/>
              <w:t xml:space="preserve">возникло  </w:t>
              <w:br/>
              <w:t xml:space="preserve">долговое  </w:t>
              <w:br/>
              <w:t>обязатель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долгового</w:t>
              <w:br/>
              <w:t>обязатель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(дд.мм.гг.),</w:t>
              <w:br/>
              <w:t xml:space="preserve">номер    </w:t>
              <w:br/>
              <w:t xml:space="preserve">докумен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 </w:t>
              <w:br/>
              <w:t xml:space="preserve">обяза-  </w:t>
              <w:br/>
              <w:t>тельств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(дд.мм.гг.),</w:t>
              <w:br/>
              <w:t xml:space="preserve">номер      </w:t>
              <w:br/>
              <w:t xml:space="preserve">договора(ов)/  </w:t>
              <w:br/>
              <w:t xml:space="preserve">соглашения(й),  </w:t>
              <w:br/>
              <w:t xml:space="preserve">утратившего(их) </w:t>
              <w:br/>
              <w:t xml:space="preserve">силу в связи с  </w:t>
              <w:br/>
              <w:t>реструктуризацией</w:t>
              <w:br/>
              <w:t xml:space="preserve">долгового    </w:t>
              <w:br/>
              <w:t xml:space="preserve">обязательства,  </w:t>
              <w:br/>
              <w:t xml:space="preserve">обеспеченного  </w:t>
              <w:br/>
              <w:t>поручительством и</w:t>
              <w:br/>
              <w:t>заключением нового</w:t>
              <w:br/>
              <w:t xml:space="preserve">договора/    </w:t>
              <w:br/>
              <w:t xml:space="preserve">соглашени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(дд.мм.гг.),</w:t>
              <w:br/>
              <w:t xml:space="preserve">номер      </w:t>
              <w:br/>
              <w:t xml:space="preserve">дополнительного </w:t>
              <w:br/>
              <w:t xml:space="preserve">договора/    </w:t>
              <w:br/>
              <w:t xml:space="preserve">соглашения,   </w:t>
              <w:br/>
              <w:t xml:space="preserve">заключенного в  </w:t>
              <w:br/>
              <w:t xml:space="preserve">связи с     </w:t>
              <w:br/>
              <w:t xml:space="preserve">пролонгацией   </w:t>
              <w:br/>
              <w:t xml:space="preserve">долгового    </w:t>
              <w:br/>
              <w:t xml:space="preserve">обязательства,  </w:t>
              <w:br/>
              <w:t xml:space="preserve">обеспеченного  </w:t>
              <w:br/>
              <w:t xml:space="preserve">поручительством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дд.мм.гг.), </w:t>
              <w:br/>
              <w:t xml:space="preserve">номер       </w:t>
              <w:br/>
              <w:t xml:space="preserve">дополнительного  </w:t>
              <w:br/>
              <w:t xml:space="preserve">договора/     </w:t>
              <w:br/>
              <w:t xml:space="preserve">соглашения,    </w:t>
              <w:br/>
              <w:t xml:space="preserve">заключенного в   </w:t>
              <w:br/>
              <w:t xml:space="preserve">связи с внесением </w:t>
              <w:br/>
              <w:t>изменений в договор</w:t>
              <w:br/>
              <w:t xml:space="preserve">поручительства, не </w:t>
              <w:br/>
              <w:t xml:space="preserve">обусловленных   </w:t>
              <w:br/>
              <w:t xml:space="preserve">пролонгацией    </w:t>
              <w:br/>
              <w:t xml:space="preserve">обеспеченного   </w:t>
              <w:br/>
              <w:t xml:space="preserve">поручительством  </w:t>
              <w:br/>
              <w:t xml:space="preserve">долгового     </w:t>
              <w:br/>
              <w:t xml:space="preserve">обязательства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-</w:t>
              <w:br/>
              <w:t xml:space="preserve">должник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-</w:t>
              <w:br/>
              <w:t xml:space="preserve">кредитор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(дд.мм.гг.) </w:t>
              <w:br/>
              <w:t xml:space="preserve">(момент)  </w:t>
              <w:br/>
              <w:t>возникновения</w:t>
              <w:br/>
              <w:t xml:space="preserve">долгового  </w:t>
              <w:br/>
              <w:t>обязательств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(дд.мм.гг.) </w:t>
              <w:br/>
              <w:t xml:space="preserve">(срок)    </w:t>
              <w:br/>
              <w:t xml:space="preserve">погашения  </w:t>
              <w:br/>
              <w:t xml:space="preserve">долгового  </w:t>
              <w:br/>
              <w:t>обязательств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(размер)</w:t>
              <w:br/>
              <w:t xml:space="preserve">просроченной </w:t>
              <w:br/>
              <w:t xml:space="preserve">задолженности </w:t>
              <w:br/>
              <w:t xml:space="preserve">по иным    </w:t>
              <w:br/>
              <w:t xml:space="preserve">долговым   </w:t>
              <w:br/>
              <w:t>обязательствам</w:t>
              <w:br/>
              <w:t xml:space="preserve">(руб.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долга по</w:t>
              <w:br/>
              <w:t xml:space="preserve">иным долговым </w:t>
              <w:br/>
              <w:t>обязательствам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долговые</w:t>
              <w:br/>
              <w:t>обязательства</w:t>
              <w:br/>
              <w:t xml:space="preserve">в валюте     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долговые</w:t>
              <w:br/>
              <w:t>обязательства</w:t>
              <w:br/>
              <w:t>в иностранной</w:t>
              <w:br/>
              <w:t xml:space="preserve">валюте &lt;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урс валюты долгового обязательства к рубл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0</Characters>
  <CharactersWithSpaces>2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финансов Российской Федерации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ных долговых обязательствах субъекта Российской Федерации, принятых до введения в действие Бюджетного кодекс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