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бан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ключении банка из реестра банков -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обязательного страхования вкл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ая корпорация "Агентство по страхованию вкладов" сообщает, что в связи с (указывается одно из следующих оснований: отзыв (аннулирование) лицензии Банка России и завершение Агентством процедуры выплаты возмещения по вкладам; прекращение права на привлечение во вклады денежных средств физических лиц и на открытие и ведение банковских счетов физических лиц в связи с заменой лицензии Банка России и исполнением банком своих обязательств перед вкладчиками; прекращение деятельности банка в связи с его реорганизацией. Указываются также дата и номер решения, в связи с которым возникло основание) Правлением Агентства принято решение от "__" __________ ____ г. (протокол N ___) об исключении из реестра банков - участников системы обязательного страхования вкладов (указываются полное наименование банка, регистрационный номер банка по Книге государственной регистрации кредит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ключении банка из реестра банков — участников системы обязательного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