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реестра бан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ключении из реестра банков - участников сист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ого страхования вкладов (для направления в банк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сообщается, что в соответствии со ст. 21 и ст. 28 Федерального закона "О страховании вкладов физических лиц в банках Российской Федерации" в связи с (указывается одно из следующих оснований: отзыв (аннулирование) лицензии Банка России и завершение Агентством процедуры выплаты возмещения по вкладам; прекращение права на привлечение во вклады денежных средств физических лиц и на открытие и ведение банковских счетов физических лиц в связи с заменой лицензии Банка России и исполнением банком своих обязательств перед вкладчиками; прекращение деятельности банка в связи с его реорганизацией. Указываются также дата и номер решения, в связи с которым возникло основание) Правлением государственной корпорации "Агентство по страхованию вкладов" принято решение от "__" __________ ____ г. (протокол N ___) об исключении из реестра банков - участников системы обязательного страхования вкладов (указываются полное наименование банка, регистрационный номер банка по Книге государственной регистрации кредитных организа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информационном сообщении, направляемом банку, снятому с учета в системе обязательного страхования вкладов в соответствии с п. 2 части 3 ст. 28 Федерального закона "О страховании вкладов физических лиц в банках Российской Федерации", дополнительно указывается следующее: "Напоминаем, что банк обязан уведомить вкладчиков банка о своем выходе из системы обязательного страхования вкладов одновременно с принятием решения о прекращении права на привлечение во вклады денежных средств физических лиц и на открытие и ведение банковских счетов физических лиц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должность, инициалы, фамилия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дпись уполномочен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олжностного лица Агентства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ата подписания информ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печать Агент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1</Characters>
  <CharactersWithSpaces>1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ГК «Агентство по страхованию вкладов», Государственная корпорация «Агентство по страхованию вкладов»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исключении из реестра банков — участников системы обязательного страхования вкладов (для направления в бан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