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декабря 2009 г. N 10-ФАО-1174/10-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исполнении бюджетной сметы на 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4859"/>
        <w:gridCol w:w="1621"/>
      </w:tblGrid>
      <w:tr>
        <w:trPr>
          <w:trHeight w:val="10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разделов,      </w:t>
              <w:br/>
              <w:t xml:space="preserve">подразделов, целевых   </w:t>
              <w:br/>
              <w:t xml:space="preserve">статей расходов, видов  </w:t>
              <w:br/>
              <w:t xml:space="preserve">расходов и классификации </w:t>
              <w:br/>
              <w:t xml:space="preserve">операций сектора     </w:t>
              <w:br/>
              <w:t xml:space="preserve">государственного     </w:t>
              <w:br/>
              <w:t xml:space="preserve">управления бюджетной   </w:t>
              <w:br/>
              <w:t xml:space="preserve">классификации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остатка средств федерального </w:t>
              <w:br/>
              <w:t xml:space="preserve">бюджета, образовавшегося в конце  </w:t>
              <w:br/>
              <w:t xml:space="preserve">2009 года на лицевом счете     </w:t>
              <w:br/>
              <w:t xml:space="preserve">учреждения (из формы 0503127    </w:t>
              <w:br/>
              <w:t xml:space="preserve">бухгалтерской отчетности, раздел  </w:t>
              <w:br/>
              <w:t xml:space="preserve">"Расходы бюджета", гр. 11),    </w:t>
              <w:br/>
              <w:t xml:space="preserve">тыс. руб.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</w:t>
              <w:br/>
              <w:t>образования</w:t>
              <w:br/>
              <w:t xml:space="preserve">остатков  </w:t>
              <w:br/>
              <w:t xml:space="preserve">бюджетных </w:t>
              <w:br/>
              <w:t xml:space="preserve">средств  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                      _________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_________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ербовая печать учреждения или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1</Characters>
  <CharactersWithSpaces>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исполнении бюджетной сметы на 2009 год учреждениями, находящимися в ведении Рос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