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5 г. N 3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1755"/>
        <w:gridCol w:w="1485"/>
        <w:gridCol w:w="1215"/>
        <w:gridCol w:w="1485"/>
        <w:gridCol w:w="1619"/>
        <w:gridCol w:w="1621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 </w:t>
              <w:br/>
              <w:t xml:space="preserve">протокола </w:t>
              <w:br/>
              <w:t xml:space="preserve">заседания </w:t>
              <w:br/>
              <w:t>конкурсной</w:t>
              <w:br/>
              <w:t xml:space="preserve">комисс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упаемой  </w:t>
              <w:br/>
              <w:t xml:space="preserve">продукции   </w:t>
              <w:br/>
              <w:t xml:space="preserve">(работ,     </w:t>
              <w:br/>
              <w:t xml:space="preserve">услуг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-</w:t>
              <w:br/>
              <w:t xml:space="preserve">победител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товая </w:t>
              <w:br/>
              <w:t xml:space="preserve">стоимость </w:t>
              <w:br/>
              <w:t xml:space="preserve">каждого   </w:t>
              <w:br/>
              <w:t>лота,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>догово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государст-</w:t>
              <w:br/>
              <w:t xml:space="preserve">венного   </w:t>
              <w:br/>
              <w:t xml:space="preserve">контракта </w:t>
              <w:br/>
              <w:t xml:space="preserve">(руб.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ая </w:t>
              <w:br/>
              <w:t xml:space="preserve">экономия   </w:t>
              <w:br/>
              <w:t xml:space="preserve">руб. и (%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>поставки по</w:t>
              <w:br/>
              <w:t xml:space="preserve">государст- </w:t>
              <w:br/>
              <w:t xml:space="preserve">венному    </w:t>
              <w:br/>
              <w:t xml:space="preserve">контракту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1</Characters>
  <CharactersWithSpaces>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Департамент здравоохранения г. Москвы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полнении городского государственного заказа на поставку товаров, выполнении работ и оказании услуг для лечебно-профилактических учрежден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