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сводного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упок и поставок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ударственных нуж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НЕНИИ ГОСУДАРСТВЕННЫХ КОНТРАКТОВ НА ЗАКУПК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СТАВКУ ПРОДУКЦИИ ДЛЯ ГОСУДАРСТВЕННЫХ НУЖ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 КВАРТАЛ __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ГОСУДАРСТВЕННОГО ЗАКАЗЧИ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┬───────┬───────────────────────┬─────────────────────────────────┬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  │Наименование  │Единица│План закупки и поставки│Фактическое выполнение закупок   │Цена   │Фактически оплаче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- │продукции &lt;*&gt; │измере-│продукции по государ-  │и поставок продукции             │единицы├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рст-│              │ния    │ственному контракту    │                                 │продук-│с нача-│в т.ч. з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нных│              │       ├───────────┬───────────┼───────────────┬─────────────────┤ции    │ла года│последн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- │              │       │в натураль-│в стоимост-│с начала года  │в т.ч. за послед-│       │       │квартал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ктов│              │       │ном выра-  │ном выраже-│               │ний квартал      │       │       │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│       │</w:t>
      </w:r>
      <w:r>
        <w:rPr/>
        <w:t>жении      │нии        │               │отчетного периода│       │       │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│       │           │           │               │         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│       │           │           ├───────┬───────┼───────┬─────────┤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│       │           │           │</w:t>
      </w:r>
      <w:r>
        <w:rPr/>
        <w:t>в нату-│в стои-│в нату-│в стои-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│       │           │           │</w:t>
      </w:r>
      <w:r>
        <w:rPr/>
        <w:t>ральном│мостном│ральном│мостном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│       │           │           │</w:t>
      </w:r>
      <w:r>
        <w:rPr/>
        <w:t>выраже-│выраже-│выраже-│выражении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│       │           │           │</w:t>
      </w:r>
      <w:r>
        <w:rPr/>
        <w:t>нии    │нии    │нии    │ 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┼───────┼───────────┼───────────┼───────┼───────┼───────┼─────────┼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│       │           │           │       │       │       │ 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┼───────┼───────────┼───────────┼───────┼───────┼───────┼─────────┼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│       │           │           │       │       │       │ 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┼───────┼───────────┼───────────┼───────┼───────┼───────┼─────────┼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│       │           │           │       │       │       │ 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┼───────┼───────────┼───────────┼───────┼───────┼───────┼─────────┼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│       │           │           │       │       │       │ 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┴───────┴───────────┴───────────┴───────┴───────┴───────┴─────────┴───────┴─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руковод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ого заказ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дрядные работы должны быть указаны пообъект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0</Words>
  <Characters>3216</Characters>
  <CharactersWithSpaces>27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8:00Z</dcterms:created>
  <dc:creator>Губернатор Московской области</dc:creator>
  <dc:description/>
  <dc:language>en-US</dc:language>
  <cp:lastModifiedBy/>
  <dcterms:modified xsi:type="dcterms:W3CDTF">2011-10-30T08:58:00Z</dcterms:modified>
  <cp:revision>2</cp:revision>
  <dc:subject>Информация</dc:subject>
  <dc:title>Информация об исполнении государственных контрактов на закупку и поставку продукции для государственных нужд Московской области государственным заказчик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