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аничных органов по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ворению за предел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 или лиц без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Штамп                                       Ку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граничного органа                                        (адре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исходящи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полнении постановления об административном выдво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пределы Российской Федерации иностран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остановления от ____ _________________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ного по делу N 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гистрационный номер дела)  (наименование суд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, воинское звание, фамилия, инициалы лица, выне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(подданный(ая)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ражданство (подданство)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ство (если таковое имеется), место и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вершенное  им (ей)   административное правонарушение, предусмотр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Кодекса Российской Федерации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асть статьи, стат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 выдворен(а) __ _________________ 200_ г. в __ ч __ мин.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ункта пропуска через государственную границ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ределы  Российской  Федерации  путем контролируемого самостоя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а на (или через) территорию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воинское звание,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направлена факсимильной связью на ном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Д России (ФМС России) с номер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40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нении постановления об административном выдворении за пределы Российской Федерации иностранного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