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тчетности по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и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.и.о. Министр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СТАРОДУ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-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ая защит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полугодовая, год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полугодовая - до 20 июля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овая - до 1 марта года, след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ение региональных программ социально-экономическ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810"/>
        <w:gridCol w:w="811"/>
        <w:gridCol w:w="1079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граммы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, </w:t>
              <w:br/>
              <w:t xml:space="preserve">которым   </w:t>
              <w:br/>
              <w:t xml:space="preserve">утверждена </w:t>
              <w:br/>
              <w:t xml:space="preserve">программа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и источники    </w:t>
              <w:br/>
              <w:t xml:space="preserve">финансирования, план   </w:t>
              <w:br/>
              <w:t xml:space="preserve">(млн. рублей)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-</w:t>
              <w:br/>
              <w:t>мые ре-</w:t>
              <w:br/>
              <w:t>зульта-</w:t>
              <w:br/>
              <w:t>ты (по-</w:t>
              <w:br/>
              <w:t>казате-</w:t>
              <w:br/>
              <w:t xml:space="preserve">ли)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бюд-  </w:t>
              <w:br/>
              <w:t>жетные</w:t>
              <w:br/>
              <w:t>источ-</w:t>
              <w:br/>
              <w:t xml:space="preserve">ники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</w:t>
              <w:br/>
              <w:t xml:space="preserve">меропри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</w:t>
              <w:br/>
              <w:t xml:space="preserve">меропри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редставляется по форме 10-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указываются номера перечня программ и программных мероприятий по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строке 3 указывается полное наименование программы с указанием сроков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строке 4 и далее построчно указываются годы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в последующих строках приводится перечень основных программных мероприятий, которые предусматривают комплексные меры социальной защиты населения, по годам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полное наименование документа, которым утверждена программа, включая дату и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4, 5, 6, 7 указываются объемы финансовых средств (млн. рублей) всего (графа 4), из федерального бюджета (графа 5), бюджета субъекта Российской Федерации (графа 6), внебюджетных источников (графа 7) по программе в целом, в том числе по программным мероприятиям. Информация представляется в текущих ценах плановая и отчет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построчно в соответствии с программными мероприятиями указываются запланированные результаты (показатели, единицы измерения), достигаемые при реализации программы, и их фактическое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нении региональных программ социально-экономического развития. Форма № 10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