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9 г. N 4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сполнении субъектам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язательств по софинансированию 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роительства и капитального ремонта ГТС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обственности субъе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униципальной собственности, и бесхозяйных Г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зоне деятельности ___________ бассей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одного управления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одных ресурсов за 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ериод)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080"/>
        <w:gridCol w:w="1619"/>
        <w:gridCol w:w="1215"/>
        <w:gridCol w:w="1216"/>
        <w:gridCol w:w="1349"/>
        <w:gridCol w:w="944"/>
      </w:tblGrid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объектов, </w:t>
              <w:br/>
              <w:t>подлежащих</w:t>
              <w:br/>
              <w:t>финансиро-</w:t>
              <w:br/>
              <w:t xml:space="preserve">ванию в   </w:t>
              <w:br/>
              <w:t xml:space="preserve">20__ год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финан- </w:t>
              <w:br/>
              <w:t>сирова-</w:t>
              <w:br/>
              <w:t xml:space="preserve">ния за </w:t>
              <w:br/>
              <w:t xml:space="preserve">счет   </w:t>
              <w:br/>
              <w:t>средств</w:t>
              <w:br/>
              <w:t xml:space="preserve">ФБ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 </w:t>
              <w:br/>
              <w:t xml:space="preserve">объем со-  </w:t>
              <w:br/>
              <w:t xml:space="preserve">финансиро- </w:t>
              <w:br/>
              <w:t xml:space="preserve">вания, за- </w:t>
              <w:br/>
              <w:t xml:space="preserve">ложенный в </w:t>
              <w:br/>
              <w:t>нормативном</w:t>
              <w:br/>
              <w:t xml:space="preserve">акте       </w:t>
              <w:br/>
              <w:t>субъекта РФ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софинан-</w:t>
              <w:br/>
              <w:t xml:space="preserve">сирова- </w:t>
              <w:br/>
              <w:t xml:space="preserve">ния в   </w:t>
              <w:br/>
              <w:t>соответ-</w:t>
              <w:br/>
              <w:t xml:space="preserve">ствии с </w:t>
              <w:br/>
              <w:t>графико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й  </w:t>
              <w:br/>
              <w:t xml:space="preserve">объем   </w:t>
              <w:br/>
              <w:t>софинан-</w:t>
              <w:br/>
              <w:t xml:space="preserve">сирова- </w:t>
              <w:br/>
              <w:t xml:space="preserve">ни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- </w:t>
              <w:br/>
              <w:t xml:space="preserve">ние фак- </w:t>
              <w:br/>
              <w:t>тического</w:t>
              <w:br/>
              <w:t xml:space="preserve">объема   </w:t>
              <w:br/>
              <w:t xml:space="preserve">софинан- </w:t>
              <w:br/>
              <w:t>сирования</w:t>
              <w:br/>
              <w:t>от плано-</w:t>
              <w:br/>
              <w:t xml:space="preserve">вого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 xml:space="preserve">чины  </w:t>
              <w:br/>
              <w:t>откло-</w:t>
              <w:br/>
              <w:t xml:space="preserve">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софинансирование объектов капитального строительства     </w:t>
              <w:br/>
              <w:t xml:space="preserve">государственной собственности субъектов Российской Федерации       </w:t>
              <w:br/>
              <w:t xml:space="preserve">и (или) муниципальной собственност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осуществление капитального ремонта              </w:t>
              <w:br/>
              <w:t xml:space="preserve">гидротехнических сооружений, находящихся в собственности         </w:t>
              <w:br/>
              <w:t xml:space="preserve">субъектов Российской Федерации, муниципальной собственности,       </w:t>
              <w:br/>
              <w:t xml:space="preserve">и бесхозяйных гидротехнических сооружений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 бассейнового          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дного управления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формация представл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9</Characters>
  <CharactersWithSpaces>1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сполнении субъектами Российской Федерации обязательств по софинансированию объектов капитального строительства и капитального ремонта гтс, находящихся в собственности субъектов Российской Федерации, муниципальной собственности, и бесхозя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