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 20_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нении субъект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язательств по финансированию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59"/>
        <w:gridCol w:w="2160"/>
        <w:gridCol w:w="2295"/>
        <w:gridCol w:w="2431"/>
        <w:gridCol w:w="2295"/>
        <w:gridCol w:w="1754"/>
        <w:gridCol w:w="1619"/>
      </w:tblGrid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ов,   </w:t>
              <w:br/>
              <w:t xml:space="preserve">подлежащих   </w:t>
              <w:br/>
              <w:t xml:space="preserve">финансированию </w:t>
              <w:br/>
              <w:t xml:space="preserve">в 20__ год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финансирования </w:t>
              <w:br/>
              <w:t>за счет средств</w:t>
              <w:br/>
              <w:t xml:space="preserve">федерального  </w:t>
              <w:br/>
              <w:t xml:space="preserve">бюджет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бъем </w:t>
              <w:br/>
              <w:t xml:space="preserve">финансирования, </w:t>
              <w:br/>
              <w:t xml:space="preserve">указанный в   </w:t>
              <w:br/>
              <w:t>нормативном акте</w:t>
              <w:br/>
              <w:t xml:space="preserve">субъекта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финансирования  </w:t>
              <w:br/>
              <w:t xml:space="preserve">в соответствии  </w:t>
              <w:br/>
              <w:t xml:space="preserve">с графиком    </w:t>
              <w:br/>
              <w:t xml:space="preserve">финансирова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 </w:t>
              <w:br/>
              <w:t xml:space="preserve">объем      </w:t>
              <w:br/>
              <w:t xml:space="preserve">финансирова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</w:t>
              <w:br/>
              <w:t>фактического</w:t>
              <w:br/>
              <w:t xml:space="preserve">объема      </w:t>
              <w:br/>
              <w:t>финансирова-</w:t>
              <w:br/>
              <w:t xml:space="preserve">ния от      </w:t>
              <w:br/>
              <w:t xml:space="preserve">планового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откло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163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я на софинансирование объекта капитального строительства государственной собственности субъекта Российской       </w:t>
              <w:br/>
              <w:t xml:space="preserve">Федерации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й службы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нении субъектом Российской Федерации обязательств по финансированию объекта капитального строительства государственной собственности субъекта Российской Федерации (приложение к соглашению о предоставлении в 2010 году субсидии за счет б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