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30.04.2010 N 139, утвердивший данную форму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нении субъектом Российской Федерации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финансированию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собственно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(или) муниципальной собственности, в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 ___________________ бассейнового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равления Федерального агентства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6"/>
        <w:gridCol w:w="2429"/>
        <w:gridCol w:w="2161"/>
        <w:gridCol w:w="1755"/>
        <w:gridCol w:w="1619"/>
        <w:gridCol w:w="1485"/>
      </w:tblGrid>
      <w:tr>
        <w:trPr>
          <w:trHeight w:val="48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ов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финансирования, </w:t>
              <w:br/>
              <w:t xml:space="preserve">согласно     </w:t>
              <w:br/>
              <w:t>нормативному акту</w:t>
              <w:br/>
              <w:t xml:space="preserve">субъекта     </w:t>
              <w:br/>
              <w:t xml:space="preserve">Российской    </w:t>
              <w:br/>
              <w:t xml:space="preserve">Федерации на год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за счет средств  </w:t>
              <w:br/>
              <w:t xml:space="preserve">субъекта Российской Федерации      </w:t>
              <w:br/>
              <w:t xml:space="preserve">за отчетный период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отклон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 xml:space="preserve">с графиком   </w:t>
              <w:br/>
              <w:t xml:space="preserve">финансир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  <w:br/>
              <w:t xml:space="preserve">(+, -)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ссейнового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водных ресурсов 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представляется нарастающим итогом в курирующее БВУ ежемесячно до 1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нении субъектом РФ обязательств по финансированию объектов капитального строительства государственной собственности субъекта РФ и (или) муниципальной собственности, в зоне деятельности бассейнового водного управления Федерального агент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