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субъектом Российской Федерац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финансированию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(или) муниципальной собственности, в зон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 бассейнового вод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го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2161"/>
        <w:gridCol w:w="2294"/>
        <w:gridCol w:w="2161"/>
        <w:gridCol w:w="2160"/>
        <w:gridCol w:w="2159"/>
        <w:gridCol w:w="1484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ов,   </w:t>
              <w:br/>
              <w:t xml:space="preserve">подлежащих   </w:t>
              <w:br/>
              <w:t xml:space="preserve">финансированию </w:t>
              <w:br/>
              <w:t xml:space="preserve">в 20__ году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рования </w:t>
              <w:br/>
              <w:t>за счет средств</w:t>
              <w:br/>
              <w:t xml:space="preserve">федерального  </w:t>
              <w:br/>
              <w:t xml:space="preserve">бюдже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</w:t>
              <w:br/>
              <w:t xml:space="preserve">объем      </w:t>
              <w:br/>
              <w:t xml:space="preserve">финансирования, </w:t>
              <w:br/>
              <w:t xml:space="preserve">указанный    </w:t>
              <w:br/>
              <w:t xml:space="preserve">в нормативном  </w:t>
              <w:br/>
              <w:t xml:space="preserve">акте субъекта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рования </w:t>
              <w:br/>
              <w:t xml:space="preserve">в соответствии </w:t>
              <w:br/>
              <w:t xml:space="preserve">с графиком   </w:t>
              <w:br/>
              <w:t xml:space="preserve">финансир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объем     </w:t>
              <w:br/>
              <w:t xml:space="preserve">финансирова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</w:t>
              <w:br/>
              <w:t xml:space="preserve">фактического  </w:t>
              <w:br/>
              <w:t xml:space="preserve">объема     </w:t>
              <w:br/>
              <w:t xml:space="preserve">финансирования </w:t>
              <w:br/>
              <w:t xml:space="preserve">от планово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объектов капитального строительства государственной собственности субъекта        </w:t>
              <w:br/>
              <w:t xml:space="preserve">Российской Федерации и (или) муниципальной собственно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                  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нарастающим итогом в курирующее БВУ ежемесячно до 1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субъектом Российской Федерации обязательств по финансированию объектов капитального строительства государственной собственности субъекта РФ и (или) муниципальной собственности, в зоне деятельности бассейнового водного управления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