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05 N 2974-ВС/Д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ьзовании государственных 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бъекту бюджетного план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му распорядителю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 меся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┬─────┬──────────────────────────┬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       │сроки │еди- │мощ- │     лимит инвестиций     │профинансировано│   выполн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местонахождение объекта  │строи-│ница │ность├────┬─────────────────────┼───────┬─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тель- │изме-│     │все-│    в том числе:     │с нача-│в т.ч.  │с нача-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ва, │рения│     │го  ├──────┬───────┬──────┤ла года│за счет │ла года│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вод  │     │     │на  │феде- │бюджет │прочие│с на-  │феде-   │с на-  │фе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│     │</w:t>
      </w:r>
      <w:r>
        <w:rPr/>
        <w:t>год │раль- │субъек-│источ-│растаю-│рально- │растаю-│раль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│     │    │</w:t>
      </w:r>
      <w:r>
        <w:rPr/>
        <w:t>ный   │та Рос-│ники  │щим    │го бюд- │щим    │го бю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│     │    │</w:t>
      </w:r>
      <w:r>
        <w:rPr/>
        <w:t>бюджет│сийской│финан-│итогом │жета    │итогом │ж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│     │    │      │</w:t>
      </w:r>
      <w:r>
        <w:rPr/>
        <w:t>Федера-│сиро-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│     │    │      │</w:t>
      </w:r>
      <w:r>
        <w:rPr/>
        <w:t>ции    │вания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┴─────┴────┴──────┴───────┴──────┴───────┴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мит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отрасли (комплек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дельно по каждой отрас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граммной и непрограм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ям, по объек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ежемеся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вод объектов за счет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дельно по видам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ред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ъем 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счет все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нансирования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жеквартально) по отрас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4</Characters>
  <CharactersWithSpaces>2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ьзовании государственных капитальных вложений по субъекту бюджетного планирования (главному распорядителю средств федерального бюджета, субъекту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