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государственных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: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у бюджетного план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му распорядителю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┬─────┬─────────────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│Сроки │Еди- │Мощ- │     Лимит инвестиций     │Профинансировано│   Выполн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местонахождение объекта │строи-│ница │ность├────┬─────────────────────┼───────┬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ель- │изме-│     │все-│    в том числе:     │с нача-│в т.ч.  │с нача-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ва, │рения│     │го  ├──────┬───────┬──────┤ла года│за счет │ла года│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ввод  │     │     │на  │феде- │бюджет │прочие│с на-  │феде-   │с на-  │фе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│</w:t>
      </w:r>
      <w:r>
        <w:rPr/>
        <w:t>год │раль- │субъек-│источ-│растаю-│рально- │растаю-│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│    │</w:t>
      </w:r>
      <w:r>
        <w:rPr/>
        <w:t>ный   │та Рос-│ники  │щим    │го бюд- │щим    │го бю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│    │</w:t>
      </w:r>
      <w:r>
        <w:rPr/>
        <w:t>бюджет│сийской│финан-│итогом │жета    │итогом │ж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│    │      │</w:t>
      </w:r>
      <w:r>
        <w:rPr/>
        <w:t>Федера-│сиро-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│     │    │      │</w:t>
      </w:r>
      <w:r>
        <w:rPr/>
        <w:t>ции    │вания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┴─────┴────┴──────┴───────┴──────┴───────┴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мит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отрасли (комплек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по каждой отрас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граммной и непрограм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ям, по объек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вод объектов за счет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ьно по видам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ем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счет все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ирования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жеквартально) по отрасл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уководитель экономического с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ьзовании государственных капитальных вложений по субъекту бюджетного планирования, главному распорядителю средств федерального бюджета,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