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обрнаук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августа 2008 г. N 2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формация об использовании объекта инфраструктуры наноиндуст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 ___ квартал 200_ г. (по состоянию на __.__200_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и адрес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тематического направления деятельности объек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214"/>
        <w:gridCol w:w="811"/>
        <w:gridCol w:w="810"/>
        <w:gridCol w:w="945"/>
        <w:gridCol w:w="1215"/>
        <w:gridCol w:w="1214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</w:t>
              <w:br/>
              <w:t xml:space="preserve">об орга- </w:t>
              <w:br/>
              <w:t>низации -</w:t>
              <w:br/>
              <w:t>пользова-</w:t>
              <w:br/>
              <w:t>теле объ-</w:t>
              <w:br/>
              <w:t xml:space="preserve">екта &lt;*&gt;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-</w:t>
              <w:br/>
              <w:t>ние про-</w:t>
              <w:br/>
              <w:t>веденных</w:t>
              <w:br/>
              <w:t xml:space="preserve">на объ- </w:t>
              <w:br/>
              <w:t>екте ра-</w:t>
              <w:br/>
              <w:t xml:space="preserve">бот  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про- </w:t>
              <w:br/>
              <w:t xml:space="preserve">ведения на </w:t>
              <w:br/>
              <w:t>объекте ра-</w:t>
              <w:br/>
              <w:t xml:space="preserve">бот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стои- </w:t>
              <w:br/>
              <w:t xml:space="preserve">мость </w:t>
              <w:br/>
              <w:t xml:space="preserve">работ </w:t>
              <w:br/>
              <w:t xml:space="preserve">(тыс. </w:t>
              <w:br/>
              <w:t xml:space="preserve">руб.)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формация об ис-</w:t>
              <w:br/>
              <w:t xml:space="preserve">пользовании обо- </w:t>
              <w:br/>
              <w:t xml:space="preserve">рудования при    </w:t>
              <w:br/>
              <w:t xml:space="preserve">проведении работ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работников   </w:t>
              <w:br/>
              <w:t xml:space="preserve">организации- </w:t>
              <w:br/>
              <w:t xml:space="preserve">пользователя </w:t>
              <w:br/>
              <w:t xml:space="preserve">(в том числе </w:t>
              <w:br/>
              <w:t xml:space="preserve">моложе 35    </w:t>
              <w:br/>
              <w:t xml:space="preserve">лет), осуще- </w:t>
              <w:br/>
              <w:t xml:space="preserve">ствляющих    </w:t>
              <w:br/>
              <w:t xml:space="preserve">эксплуатацию </w:t>
              <w:br/>
              <w:t xml:space="preserve">оборудования </w:t>
              <w:br/>
              <w:t xml:space="preserve">на объекте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нача-</w:t>
              <w:br/>
              <w:t xml:space="preserve">л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за-  </w:t>
              <w:br/>
              <w:t xml:space="preserve">вер- </w:t>
              <w:br/>
              <w:t>шения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 xml:space="preserve">обору-  </w:t>
              <w:br/>
              <w:t xml:space="preserve">довани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- </w:t>
              <w:br/>
              <w:t xml:space="preserve">житель- </w:t>
              <w:br/>
              <w:t xml:space="preserve">ность   </w:t>
              <w:br/>
              <w:t xml:space="preserve">исполь- </w:t>
              <w:br/>
              <w:t xml:space="preserve">зования </w:t>
              <w:br/>
              <w:t xml:space="preserve">(час)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Наименование, адрес организации, телефон, e-mail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 __.__.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ча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9</Characters>
  <CharactersWithSpaces>11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8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8:58:00Z</dcterms:modified>
  <cp:revision>2</cp:revision>
  <dc:subject>Информация</dc:subject>
  <dc:title>Информация об использовании объекта инфраструктуры наноиндустрии 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