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ошедшего в июне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ПРЕДОСТАВЛЕНИЕ СУБСИДИЙ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ШИВШИМСЯ ЖИЛЬЯ В РЕЗУЛЬТАТЕ СТИХИЙНОГО БЕД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ЛЕНАМ ИХ СЕМЕЙ В ЧЕЧЕНСКОЙ РЕСПУБЛ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755"/>
        <w:gridCol w:w="21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ук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тыс.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свидетельст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о договоро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средств субсид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договор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 ____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"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o. контактного телефона)             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средств федерального бюджета на предоставление субсидий гражданам, лишившимся жилья в результате стихийного бедствия, и членам их семей в Чеченской Республ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