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СУБСИДИЙ ГРАЖДАНАМ, ЛИШИВШИМСЯ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В РЕЗУЛЬТАТЕ СТИХИЙНОГО БЕДСТВИЯ, И ЧЛЕ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СЕМЕЙ В ЧЕЧЕНСКОЙ РЕСПУБЛ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субсиди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 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o. контактного телефона)     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ьзовании средств федерального бюджета на предоставление субсидий гражданам, лишившимся части жилья в результате стихийного бедствия, и членам их семей в Чеченской Республ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