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ЕДОСТАВЛЕНИЕ СУБСИДИЙ ГРАЖДАНАМ, ЛИШИВШИМСЯ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ИЛЬЯ В РЕЗУЛЬТАТЕ СТИХИЙНОГО БЕД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ЧЛЕНАМ И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49"/>
        <w:gridCol w:w="2161"/>
        <w:gridCol w:w="161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/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штук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свидетельств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о лицевых счетов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о средств субсидий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рыто лицевых счетов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"__"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o. контактного телефона)             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ьзовании средств федерального бюджета на предоставление субсидий гражданам, лишившимся части жилья в результате стихийного бедствия,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