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марта 2004 г. N 154/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РЕДСТВ ФЕДЕРАЛЬНОГО БЮДЖЕ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ЕННЫХ НА ФИНАНСИРОВАНИЕ МЕРОПРИЯТИЙ ФЕДЕР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ЫХ ПРОГРАММ, СТРОЕК И ОБЪЕКТОВ, ВКЛЮЧ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ЕДЕРАЛЬНУЮ АДРЕСНУЮ ИНВЕСТИЦИОННУЮ ПРОГРАММУ НА 2004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_______ 2004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540"/>
        <w:gridCol w:w="405"/>
        <w:gridCol w:w="1620"/>
        <w:gridCol w:w="2160"/>
        <w:gridCol w:w="1889"/>
        <w:gridCol w:w="1890"/>
        <w:gridCol w:w="2026"/>
        <w:gridCol w:w="2428"/>
      </w:tblGrid>
      <w:tr>
        <w:trPr>
          <w:trHeight w:val="14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З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ная </w:t>
              <w:br/>
              <w:t xml:space="preserve">статья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         </w:t>
              <w:br/>
              <w:t xml:space="preserve">капитальных    </w:t>
              <w:br/>
              <w:t xml:space="preserve">вложений,      </w:t>
              <w:br/>
              <w:t xml:space="preserve">утвержденный   </w:t>
              <w:br/>
              <w:t xml:space="preserve">Федеральным    </w:t>
              <w:br/>
              <w:t xml:space="preserve">законом        </w:t>
              <w:br/>
              <w:t xml:space="preserve">"О федеральном </w:t>
              <w:br/>
              <w:t xml:space="preserve">бюджете на     </w:t>
              <w:br/>
              <w:t xml:space="preserve">2004 год"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       </w:t>
              <w:br/>
              <w:t xml:space="preserve">бюджетных    </w:t>
              <w:br/>
              <w:t xml:space="preserve">обязательств </w:t>
              <w:br/>
              <w:t xml:space="preserve">(с учетом    </w:t>
              <w:br/>
              <w:t xml:space="preserve">изменений и  </w:t>
              <w:br/>
              <w:t xml:space="preserve">уточнений в  </w:t>
              <w:br/>
              <w:t xml:space="preserve">соответствии </w:t>
              <w:br/>
              <w:t xml:space="preserve">с Бюджетным  </w:t>
              <w:br/>
              <w:t xml:space="preserve">кодексом     </w:t>
              <w:br/>
              <w:t xml:space="preserve">Российской   </w:t>
              <w:br/>
              <w:t xml:space="preserve">Федерации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</w:t>
              <w:br/>
              <w:t xml:space="preserve">поступило из </w:t>
              <w:br/>
              <w:t xml:space="preserve">федерального </w:t>
              <w:br/>
              <w:t xml:space="preserve">бюджета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 </w:t>
              <w:br/>
              <w:t xml:space="preserve">Министерством </w:t>
              <w:br/>
              <w:t xml:space="preserve">финансов      </w:t>
              <w:br/>
              <w:t xml:space="preserve">Московской    </w:t>
              <w:br/>
              <w:t xml:space="preserve">области на    </w:t>
              <w:br/>
              <w:t xml:space="preserve">счета         </w:t>
              <w:br/>
              <w:t xml:space="preserve">получателей   </w:t>
              <w:br/>
              <w:t xml:space="preserve">средств   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      </w:t>
              <w:br/>
              <w:t xml:space="preserve">профинансировано </w:t>
              <w:br/>
              <w:t xml:space="preserve">за счет бюджетов </w:t>
              <w:br/>
              <w:t xml:space="preserve">субъектов        </w:t>
              <w:br/>
              <w:t xml:space="preserve">Российской       </w:t>
              <w:br/>
              <w:t xml:space="preserve">Федераци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инистр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авительства Московской области 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чальник Управления ___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4</Characters>
  <CharactersWithSpaces>1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8:00Z</dcterms:created>
  <dc:creator>Правительство Московской области</dc:creator>
  <dc:description/>
  <dc:language>en-US</dc:language>
  <cp:lastModifiedBy/>
  <dcterms:modified xsi:type="dcterms:W3CDTF">2011-10-30T08:58:00Z</dcterms:modified>
  <cp:revision>2</cp:revision>
  <dc:subject>Информация</dc:subject>
  <dc:title>Информация об использовании средств федерального бюджета, полученных на финансирование мероприятий федеральных целевых программ, строек и объектов, включенных в федеральную адресную инвестиционную программу п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