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ЕДОСТАВЛЕНИЕ СУБСИДИЙ ГРАЖДАНАМ, ЛИШИВШИМС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ЕЗУЛЬТАТЕ СТИХИЙНОГО БЕДСТВИЯ, И ЧЛЕНАМ И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19"/>
        <w:gridCol w:w="2160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штук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 xml:space="preserve">тыс.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свидетельств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 именных блокированных  </w:t>
              <w:br/>
              <w:t xml:space="preserve">счетов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средств субсиди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 именных блокированных  </w:t>
              <w:br/>
              <w:t xml:space="preserve">счетов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   _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е формы       ____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         "___"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No. контактного телефона)           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ьзовании средств федерального бюджета на предоставление субсидий гражданам, лишившимся жилья в результате стихийного бедствия,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