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ня 2006 г. N 14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Я ОБ ИТОГАХ ЗАЧИСЛЕНИЯ В 2006* ГОДУ НА __ 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оложенный на территор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БУЧЕНИЯ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946"/>
        <w:gridCol w:w="674"/>
        <w:gridCol w:w="676"/>
        <w:gridCol w:w="944"/>
        <w:gridCol w:w="675"/>
        <w:gridCol w:w="676"/>
        <w:gridCol w:w="809"/>
        <w:gridCol w:w="676"/>
        <w:gridCol w:w="675"/>
        <w:gridCol w:w="809"/>
        <w:gridCol w:w="946"/>
        <w:gridCol w:w="944"/>
        <w:gridCol w:w="946"/>
        <w:gridCol w:w="674"/>
        <w:gridCol w:w="675"/>
        <w:gridCol w:w="811"/>
        <w:gridCol w:w="674"/>
        <w:gridCol w:w="676"/>
        <w:gridCol w:w="809"/>
        <w:gridCol w:w="946"/>
        <w:gridCol w:w="944"/>
        <w:gridCol w:w="94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(для </w:t>
              <w:br/>
              <w:t>фили-</w:t>
              <w:br/>
              <w:t xml:space="preserve">ала  </w:t>
              <w:br/>
              <w:t xml:space="preserve">ука- </w:t>
              <w:br/>
              <w:t xml:space="preserve">зы-  </w:t>
              <w:br/>
              <w:t xml:space="preserve">вать </w:t>
              <w:br/>
              <w:t xml:space="preserve">го-  </w:t>
              <w:br/>
              <w:t xml:space="preserve">род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на-   </w:t>
              <w:br/>
              <w:t xml:space="preserve">прав- </w:t>
              <w:br/>
              <w:t xml:space="preserve">лений </w:t>
              <w:br/>
              <w:t>подго-</w:t>
              <w:br/>
              <w:t xml:space="preserve">товки </w:t>
              <w:br/>
              <w:t xml:space="preserve">(спе- </w:t>
              <w:br/>
              <w:t>циаль-</w:t>
              <w:br/>
              <w:t xml:space="preserve">нос-  </w:t>
              <w:br/>
              <w:t xml:space="preserve">тей)  </w:t>
              <w:br/>
              <w:t xml:space="preserve">вуза  </w:t>
              <w:br/>
              <w:t>(фили-</w:t>
              <w:br/>
              <w:t xml:space="preserve">ала), </w:t>
              <w:br/>
              <w:t>по ко-</w:t>
              <w:br/>
              <w:t xml:space="preserve">торым </w:t>
              <w:br/>
              <w:t>прово-</w:t>
              <w:br/>
              <w:t xml:space="preserve">дился </w:t>
              <w:br/>
              <w:t xml:space="preserve">прием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на-   </w:t>
              <w:br/>
              <w:t xml:space="preserve">прав- </w:t>
              <w:br/>
              <w:t xml:space="preserve">лений </w:t>
              <w:br/>
              <w:t>подго-</w:t>
              <w:br/>
              <w:t xml:space="preserve">товки </w:t>
              <w:br/>
              <w:t xml:space="preserve">(спе- </w:t>
              <w:br/>
              <w:t>циаль-</w:t>
              <w:br/>
              <w:t xml:space="preserve">нос-  </w:t>
              <w:br/>
              <w:t xml:space="preserve">тей)  </w:t>
              <w:br/>
              <w:t xml:space="preserve">вуза  </w:t>
              <w:br/>
              <w:t>(фили-</w:t>
              <w:br/>
              <w:t xml:space="preserve">ала), </w:t>
              <w:br/>
              <w:t>по ко-</w:t>
              <w:br/>
              <w:t xml:space="preserve">торым </w:t>
              <w:br/>
              <w:t>прово-</w:t>
              <w:br/>
              <w:t xml:space="preserve">дился </w:t>
              <w:br/>
              <w:t xml:space="preserve">прием </w:t>
              <w:br/>
              <w:t>по ре-</w:t>
              <w:br/>
              <w:t xml:space="preserve">зуль- </w:t>
              <w:br/>
              <w:t xml:space="preserve">татам </w:t>
              <w:br/>
              <w:t xml:space="preserve">ЕГЭ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-</w:t>
              <w:br/>
              <w:t xml:space="preserve">данных   </w:t>
              <w:br/>
              <w:t>заявлений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</w:t>
              <w:br/>
              <w:t xml:space="preserve">роль- </w:t>
              <w:br/>
              <w:t xml:space="preserve">ные   </w:t>
              <w:br/>
              <w:t xml:space="preserve">цифры </w:t>
              <w:br/>
              <w:t>приема</w:t>
              <w:br/>
              <w:t xml:space="preserve">(по   </w:t>
              <w:br/>
              <w:t>данной</w:t>
              <w:br/>
              <w:t xml:space="preserve">форме </w:t>
              <w:br/>
              <w:t>обуче-</w:t>
              <w:br/>
              <w:t xml:space="preserve">ния)  </w:t>
            </w:r>
          </w:p>
        </w:tc>
        <w:tc>
          <w:tcPr>
            <w:tcW w:w="14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на 1 курс студентов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 поступивших на места с оплатой стоимости  </w:t>
              <w:br/>
              <w:t xml:space="preserve">обучения                      </w:t>
            </w:r>
          </w:p>
        </w:tc>
        <w:tc>
          <w:tcPr>
            <w:tcW w:w="71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юджетной основе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 xml:space="preserve">по  </w:t>
              <w:br/>
              <w:t xml:space="preserve">ЕГЭ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-</w:t>
              <w:br/>
              <w:t xml:space="preserve">го- </w:t>
              <w:br/>
              <w:t>род-</w:t>
              <w:br/>
              <w:t xml:space="preserve">них </w:t>
              <w:br/>
              <w:t xml:space="preserve">(из </w:t>
              <w:br/>
              <w:t xml:space="preserve">7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сель-</w:t>
              <w:br/>
              <w:t xml:space="preserve">ской </w:t>
              <w:br/>
              <w:t>мест-</w:t>
              <w:br/>
              <w:t>ности</w:t>
              <w:br/>
              <w:t xml:space="preserve">(из  </w:t>
              <w:br/>
              <w:t xml:space="preserve">7)   </w:t>
            </w:r>
          </w:p>
        </w:tc>
        <w:tc>
          <w:tcPr>
            <w:tcW w:w="4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результатам ЕГЭ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-</w:t>
              <w:br/>
              <w:t xml:space="preserve">го- </w:t>
              <w:br/>
              <w:t>род-</w:t>
              <w:br/>
              <w:t xml:space="preserve">них </w:t>
              <w:br/>
              <w:t xml:space="preserve">(из </w:t>
              <w:br/>
              <w:t xml:space="preserve">16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сель-</w:t>
              <w:br/>
              <w:t xml:space="preserve">ской </w:t>
              <w:br/>
              <w:t>мест-</w:t>
              <w:br/>
              <w:t>ности</w:t>
              <w:br/>
              <w:t xml:space="preserve">(из  </w:t>
              <w:br/>
              <w:t xml:space="preserve">16)  </w:t>
            </w:r>
          </w:p>
        </w:tc>
        <w:tc>
          <w:tcPr>
            <w:tcW w:w="4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результатам ЕГЭ   </w:t>
            </w:r>
          </w:p>
        </w:tc>
      </w:tr>
      <w:tr>
        <w:trPr>
          <w:trHeight w:val="16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(из </w:t>
              <w:br/>
              <w:t xml:space="preserve">7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-</w:t>
              <w:br/>
              <w:t xml:space="preserve">го- </w:t>
              <w:br/>
              <w:t>род-</w:t>
              <w:br/>
              <w:t xml:space="preserve">них </w:t>
              <w:br/>
              <w:t xml:space="preserve">(из </w:t>
              <w:br/>
              <w:t xml:space="preserve">8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сель-</w:t>
              <w:br/>
              <w:t xml:space="preserve">ской </w:t>
              <w:br/>
              <w:t>мест-</w:t>
              <w:br/>
              <w:t>ности</w:t>
              <w:br/>
              <w:t xml:space="preserve">(из  </w:t>
              <w:br/>
              <w:t xml:space="preserve">9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- </w:t>
              <w:br/>
              <w:t xml:space="preserve">замен </w:t>
              <w:br/>
              <w:t xml:space="preserve">сдан  </w:t>
              <w:br/>
              <w:t>в фор-</w:t>
              <w:br/>
              <w:t>ме ЕГЭ</w:t>
              <w:br/>
              <w:t xml:space="preserve">&lt;**&gt;  </w:t>
              <w:br/>
              <w:t xml:space="preserve">(из   </w:t>
              <w:br/>
              <w:t xml:space="preserve">10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</w:t>
              <w:br/>
              <w:t xml:space="preserve">экза- </w:t>
              <w:br/>
              <w:t xml:space="preserve">менов </w:t>
              <w:br/>
              <w:t xml:space="preserve">сдана </w:t>
              <w:br/>
              <w:t>в фор-</w:t>
              <w:br/>
              <w:t>ме ЕГЭ</w:t>
              <w:br/>
              <w:t xml:space="preserve">(из   </w:t>
              <w:br/>
              <w:t xml:space="preserve">10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  </w:t>
              <w:br/>
              <w:t xml:space="preserve">экза- </w:t>
              <w:br/>
              <w:t xml:space="preserve">мены  </w:t>
              <w:br/>
              <w:t xml:space="preserve">сданы </w:t>
              <w:br/>
              <w:t>в фор-</w:t>
              <w:br/>
              <w:t>ме ЕГЭ</w:t>
              <w:br/>
              <w:t xml:space="preserve">(из   </w:t>
              <w:br/>
              <w:t xml:space="preserve">10)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(из </w:t>
              <w:br/>
              <w:t xml:space="preserve">16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-</w:t>
              <w:br/>
              <w:t xml:space="preserve">го- </w:t>
              <w:br/>
              <w:t>род-</w:t>
              <w:br/>
              <w:t xml:space="preserve">них </w:t>
              <w:br/>
              <w:t xml:space="preserve">(из </w:t>
              <w:br/>
              <w:t xml:space="preserve">17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сель-</w:t>
              <w:br/>
              <w:t xml:space="preserve">ской </w:t>
              <w:br/>
              <w:t>мест-</w:t>
              <w:br/>
              <w:t>ности</w:t>
              <w:br/>
              <w:t xml:space="preserve">(из  </w:t>
              <w:br/>
              <w:t xml:space="preserve">18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- </w:t>
              <w:br/>
              <w:t xml:space="preserve">замен </w:t>
              <w:br/>
              <w:t xml:space="preserve">сдан  </w:t>
              <w:br/>
              <w:t>в фор-</w:t>
              <w:br/>
              <w:t>ме ЕГЭ</w:t>
              <w:br/>
              <w:t xml:space="preserve">&lt;**&gt;  </w:t>
              <w:br/>
              <w:t xml:space="preserve">(из   </w:t>
              <w:br/>
              <w:t xml:space="preserve">19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</w:t>
              <w:br/>
              <w:t xml:space="preserve">экза- </w:t>
              <w:br/>
              <w:t xml:space="preserve">менов </w:t>
              <w:br/>
              <w:t xml:space="preserve">сдана </w:t>
              <w:br/>
              <w:t>в фор-</w:t>
              <w:br/>
              <w:t>ме ЕГЭ</w:t>
              <w:br/>
              <w:t xml:space="preserve">(из   </w:t>
              <w:br/>
              <w:t xml:space="preserve">19)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  </w:t>
              <w:br/>
              <w:t xml:space="preserve">экза- </w:t>
              <w:br/>
              <w:t xml:space="preserve">мены  </w:t>
              <w:br/>
              <w:t xml:space="preserve">сданы </w:t>
              <w:br/>
              <w:t>в фор-</w:t>
              <w:br/>
              <w:t>ме ЕГЭ</w:t>
              <w:br/>
              <w:t xml:space="preserve">(из   </w:t>
              <w:br/>
              <w:t xml:space="preserve">19)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240" w:hRule="atLeast"/>
          <w:cantSplit w:val="true"/>
        </w:trPr>
        <w:tc>
          <w:tcPr>
            <w:tcW w:w="193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узу в целом: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3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узу без учета филиалов: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3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ждому из его филиалов: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каждой форме обучения заполняется отдельная таб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Медалисты, зачисленные по результатам одного профильного испытания в форме ЕГЭ, заносятся в графы "Все экзамены сданы в форме ЕГЭ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тор                                М.П.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29</Characters>
  <CharactersWithSpaces>2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сельского хозяйства Российской Федерации~Федеральное агентство по рыболовству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тогах зачисления в федеральные государственные образовательные учреждения высшего и среднего профессионального образования, находящихся в ведении Росрыболов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