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и дей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организаций акциз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ками для маркировки алког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ввозимой на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ю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ю за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зных мар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Б ИЗГОТОВЛЕННЫХ И ПОСТУПИВШИХ НА СКЛА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ОЛНОМОЧЕННОГО ТАМОЖЕННОГО ОРГАНА АКЦИЗНЫХ МАРК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781"/>
        <w:gridCol w:w="418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заявления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явлен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501</Characters>
  <CharactersWithSpaces>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Федеральная таможенная служба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зготовленных и поступивших на склад уполномоченного таможенного органа акцизных мар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